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ascii="Arial" w:hAnsi="Arial" w:cs="Arial"/>
          <w:b/>
          <w:b/>
          <w:sz w:val="24"/>
          <w:szCs w:val="24"/>
        </w:rPr>
      </w:pPr>
      <w:r>
        <w:rPr>
          <w:rFonts w:cs="Arial" w:ascii="Arial" w:hAnsi="Arial"/>
          <w:b/>
          <w:sz w:val="24"/>
          <w:szCs w:val="24"/>
          <w:lang w:val="en-US" w:eastAsia="en-US"/>
        </w:rPr>
        <w:drawing>
          <wp:inline distT="0" distB="0" distL="0" distR="0">
            <wp:extent cx="866140" cy="8851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5" t="-23" r="-25" b="-23"/>
                    <a:stretch>
                      <a:fillRect/>
                    </a:stretch>
                  </pic:blipFill>
                  <pic:spPr bwMode="auto">
                    <a:xfrm>
                      <a:off x="0" y="0"/>
                      <a:ext cx="866140" cy="885190"/>
                    </a:xfrm>
                    <a:prstGeom prst="rect">
                      <a:avLst/>
                    </a:prstGeom>
                  </pic:spPr>
                </pic:pic>
              </a:graphicData>
            </a:graphic>
          </wp:inline>
        </w:drawing>
      </w:r>
    </w:p>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ascii="Arial" w:hAnsi="Arial" w:cs="Arial"/>
          <w:b/>
          <w:b/>
          <w:sz w:val="24"/>
          <w:szCs w:val="24"/>
        </w:rPr>
      </w:pPr>
      <w:r>
        <w:rPr>
          <w:rFonts w:cs="Arial" w:ascii="Arial" w:hAnsi="Arial"/>
          <w:b/>
          <w:sz w:val="24"/>
          <w:szCs w:val="24"/>
        </w:rPr>
        <w:t>GOVERNO FEDERAL</w:t>
      </w:r>
    </w:p>
    <w:p>
      <w:pPr>
        <w:pStyle w:val="Legenda1"/>
        <w:rPr>
          <w:rFonts w:cs="Arial"/>
          <w:color w:val="000000"/>
          <w:szCs w:val="24"/>
        </w:rPr>
      </w:pPr>
      <w:r>
        <w:rPr>
          <w:rFonts w:cs="Arial"/>
          <w:color w:val="000000"/>
          <w:szCs w:val="24"/>
        </w:rPr>
        <w:t>MINISTÉRIO DO MEIO AMBIENTE</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TextosemFormatao1"/>
        <w:jc w:val="both"/>
        <w:rPr>
          <w:rFonts w:ascii="Arial" w:hAnsi="Arial" w:cs="Arial"/>
          <w:sz w:val="24"/>
          <w:szCs w:val="24"/>
        </w:rPr>
      </w:pPr>
      <w:r>
        <w:rPr>
          <w:rFonts w:cs="Arial" w:ascii="Arial" w:hAnsi="Arial"/>
          <w:sz w:val="24"/>
          <w:szCs w:val="24"/>
        </w:rPr>
      </w:r>
    </w:p>
    <w:p>
      <w:pPr>
        <w:pStyle w:val="TextosemFormatao1"/>
        <w:jc w:val="both"/>
        <w:rPr>
          <w:rFonts w:ascii="Arial" w:hAnsi="Arial" w:cs="Arial"/>
          <w:sz w:val="24"/>
          <w:szCs w:val="24"/>
        </w:rPr>
      </w:pPr>
      <w:r>
        <w:rPr>
          <w:rFonts w:cs="Arial" w:ascii="Arial" w:hAnsi="Arial"/>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sz w:val="40"/>
          <w:szCs w:val="40"/>
        </w:rPr>
      </w:pPr>
      <w:r>
        <w:rPr>
          <w:rFonts w:cs="Arial" w:ascii="Arial" w:hAnsi="Arial"/>
          <w:color w:val="000000"/>
          <w:sz w:val="40"/>
          <w:szCs w:val="40"/>
          <w:shd w:fill="FFFFFF" w:val="clear"/>
        </w:rPr>
        <w:t>85ª Reunião do Câmara Técnica de Análise de Projeto - CTAP do Conselho Nacional de Recursos Hídricos - CNRH.</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Comic Sans MS" w:hAnsi="Comic Sans MS" w:eastAsia="Times New Roman" w:cs="Comic Sans MS"/>
          <w:color w:val="757B80"/>
          <w:sz w:val="16"/>
          <w:szCs w:val="16"/>
          <w:lang w:eastAsia="pt-BR"/>
        </w:rPr>
      </w:pPr>
      <w:r>
        <w:rPr>
          <w:rFonts w:eastAsia="Times New Roman" w:cs="Comic Sans MS" w:ascii="Comic Sans MS" w:hAnsi="Comic Sans MS"/>
          <w:color w:val="757B80"/>
          <w:sz w:val="16"/>
          <w:szCs w:val="16"/>
          <w:lang w:eastAsia="pt-BR"/>
        </w:rPr>
      </w:r>
    </w:p>
    <w:p>
      <w:pPr>
        <w:pStyle w:val="Normal"/>
        <w:spacing w:lineRule="auto" w:line="240" w:before="0" w:after="0"/>
        <w:jc w:val="center"/>
        <w:rPr>
          <w:rFonts w:ascii="Arial" w:hAnsi="Arial" w:eastAsia="Times New Roman" w:cs="Arial"/>
          <w:color w:val="757B80"/>
          <w:sz w:val="24"/>
          <w:szCs w:val="24"/>
          <w:lang w:eastAsia="pt-BR"/>
        </w:rPr>
      </w:pPr>
      <w:r>
        <w:rPr>
          <w:rFonts w:eastAsia="Times New Roman" w:cs="Arial" w:ascii="Arial" w:hAnsi="Arial"/>
          <w:color w:val="757B80"/>
          <w:sz w:val="24"/>
          <w:szCs w:val="24"/>
          <w:lang w:eastAsia="pt-BR"/>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Brasília/DF.</w:t>
      </w:r>
    </w:p>
    <w:p>
      <w:pPr>
        <w:pStyle w:val="Normal"/>
        <w:spacing w:lineRule="auto" w:line="240" w:before="0" w:after="0"/>
        <w:jc w:val="center"/>
        <w:rPr/>
      </w:pPr>
      <w:r>
        <w:rPr>
          <w:rStyle w:val="StrongEmphasis"/>
          <w:rFonts w:cs="Arial" w:ascii="Arial" w:hAnsi="Arial"/>
          <w:b w:val="false"/>
          <w:sz w:val="24"/>
          <w:szCs w:val="24"/>
        </w:rPr>
        <w:t>04 de Outubro de 2018</w:t>
      </w:r>
      <w:r>
        <w:rPr>
          <w:rFonts w:cs="Arial" w:ascii="Arial" w:hAnsi="Arial"/>
          <w:b/>
          <w:sz w:val="24"/>
          <w:szCs w:val="24"/>
        </w:rPr>
        <w:t>.</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Transcrição ipsis verbis)</w:t>
      </w:r>
    </w:p>
    <w:p>
      <w:pPr>
        <w:pStyle w:val="Normal"/>
        <w:spacing w:lineRule="auto" w:line="240" w:before="0" w:after="0"/>
        <w:jc w:val="center"/>
        <w:rPr>
          <w:rFonts w:ascii="Arial" w:hAnsi="Arial" w:cs="Arial"/>
          <w:b/>
          <w:b/>
          <w:color w:val="000000"/>
          <w:sz w:val="24"/>
          <w:szCs w:val="24"/>
        </w:rPr>
      </w:pPr>
      <w:r>
        <w:rPr>
          <w:rFonts w:cs="Arial" w:ascii="Arial" w:hAnsi="Arial"/>
          <w:color w:val="000000"/>
          <w:sz w:val="20"/>
          <w:szCs w:val="20"/>
        </w:rPr>
        <w:t>Empresa ProiXL Estenotipia</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sectPr>
          <w:footerReference w:type="default" r:id="rId3"/>
          <w:footerReference w:type="first" r:id="rId4"/>
          <w:type w:val="nextPage"/>
          <w:pgSz w:w="11906" w:h="16838"/>
          <w:pgMar w:left="1418" w:right="1134" w:gutter="0" w:header="0" w:top="1134" w:footer="709" w:bottom="1134"/>
          <w:lnNumType w:countBy="1" w:restart="continuous" w:distance="283"/>
          <w:pgNumType w:fmt="decimal"/>
          <w:formProt w:val="false"/>
          <w:titlePg/>
          <w:textDirection w:val="lrTb"/>
          <w:docGrid w:type="default" w:linePitch="360" w:charSpace="0"/>
        </w:sectPr>
      </w:pP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Bom, vamos dar início a nossa reunião. 85ª Reunião da CTAP. Bom-dia a todos, não é? Acho que cumprimentei pessoalmente, mas oficialmente agora. Eu acho que como abertura e informes gerais, talvez eu só tenha um, que é a reunião do Conselho, não é? Que eu acho que todos vocês estão sabendo, (...) sabe, vai ser agora, dia 16 e 17. Bom-dia! Tudo bem? 16 e 17 de outubro é a Reunião Extraordinária e, enfim, e vai ser aqui mesmo, nesse prédio da 505, lá no auditório, não é? Aí se alguém tem mais algum informe que queira dar, antes de nós começarmos a nossa reunião, se não a gente já... Não? Então, vamos lá. Então, vamos fazer o seguinte... Você quer falar alguma coisa (...). Ah sim, é sempre... É informe. Sempre se identifique, porque está gravando e facilita a vida do povo que faz o... da Liliana aí, que faz o relatório depo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OÃO CLÍMACO SOARES DE MENDONÇA FILHO (FONASC) – </w:t>
      </w:r>
      <w:r>
        <w:rPr>
          <w:rFonts w:cs="Arial" w:ascii="Arial" w:hAnsi="Arial"/>
          <w:sz w:val="24"/>
          <w:szCs w:val="24"/>
        </w:rPr>
        <w:t>Eu só queria informar que a gente tem... João Clímaco das ONGs. O interesse em retomar a discussão das... Da questão da hidro navegação como projeto de impacto nos rios... Nos corpos d'água, sobretudo federais e que houve uma apresentação do DNIT sobre a hidrovia lá do Rio Paraguai, mas não foi conclusivo qual o posicionamento do Conselho em relação à hidrovia. E aí por extensão vários... Vários desafios que tem que ser enfrentados sobre a questão das hidrovias nos rios federais no Brasil. Temos problemas na hidrovia Tietê-Paraná, temos problemas futuros na hidrovia, pretensa hidrovia no Rio Paraguai e não existe uma... Um consolidado de normativos para definir que tipo de outorga é essa. E eu acho que a CTAP poderia ser protagonista de uma proposta para ajudar a essas definições perante ao Ministério do Transporte e perante a ANA, porque nós estamos com um problema de entendimento de competências, e na prática as hidrovias estão com leituras diferentes uma da outra, e a ANA tem uma leitura, o DNIT tem outra, em relação a esse tipo de atividade nos rios. E o prejuízo é grande quando tem alguma anomalia climática, sob o nosso ponto de vista acontece que tem desemprego, impacto na situação econômica das regiões que gera problemas sociais. Então, (...) tem que se ater a essa questão da hidrovia, porque são projetos de grande magnitude impactando nos rios e as outorgas desse negócio está tudo indefin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Ok. Fica registrado, apesar de que esse tema eu acho que está sendo levado na Câmara Técnica de Outorga. Não? Então, deveria, com certeza essa questão de outorga para hidrovia a gente, sempre foi um negócio que precisa, não é? Ontem mesmo a gente estava em uma outra reunião lá que, enfim.. Não, é o Seminário do TCU. A gente que eu falo, o pessoal e eu estávamos presentes lá, e um Estado lá, com uma ideia errônea de questão de outorga, aí eu tive a oportunidade de mencionar. Se você não tem outorga você não participa do sistema. Então, não tem porque reclamar. Teoricamente você não tem direito assegurado na Lei de Recursos Hídr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Então, eu sei. Então, aí existe um problema de corporativismo bem grande. Agora, a ANA eu sei que está empenhada também em tentar resolver isso, agora a gente podia, se quiser ou se vocês têm interesse, claro que todos nós temos interesse, mas poder partir de você a solicitar a Secretaria-Executiva do Conselho, que esse assunto seja discutido. Mas provavelmente seria discutido na Câmara Técnica de Outorga, que é aonde... Agora, o nosso caso é a parte mais de engenharia do processo, mas essa questão da outorga, especificamente, que é importante, eu acho que tem que ser discutido lá, não é? E na CTIL se for o ca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b/>
          <w:sz w:val="24"/>
          <w:szCs w:val="24"/>
        </w:rPr>
        <w:t xml:space="preserve">O SR. JOÃO CLÍMACO SOARES DE MENDONÇA FILHO (FONASC) – </w:t>
      </w:r>
      <w:r>
        <w:rPr>
          <w:rFonts w:cs="Arial" w:ascii="Arial" w:hAnsi="Arial"/>
          <w:i/>
          <w:sz w:val="24"/>
          <w:szCs w:val="24"/>
        </w:rPr>
        <w:t xml:space="preserve">(Intervenção fora do microfone. Inaudível!). </w:t>
      </w:r>
      <w:r>
        <w:rPr>
          <w:rFonts w:cs="Arial" w:ascii="Arial" w:hAnsi="Arial"/>
          <w:sz w:val="24"/>
          <w:szCs w:val="24"/>
        </w:rPr>
        <w:t>E aí tem a ver com a nossa Câmara por essa perspectiva (...). Nós temos eu reforçar, enquanto Câmara, uma solicitação as outras instâncias do sistema para tomar providência, porque senão daqui a pouco vai faltar água.</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Então, vocês poderiam tomar essa iniciativa de trazer para a gente um pedido, aqui a gente vê e faz, a gente faz um comunicado nosso, da CTAP, a Câmara Técnica de Outorga. Aí, se todo mundo concordar, eu assino como Presidente e encaminho para outorg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Obrigado. Bom, como temos alguns colegas novos aí, com as novas indicações, vamos fazer uma rodada de apresentação, rápida, nome, enfim, que órgão ou que entidade está representando, está ok? Para a gente tomar conhecimento um do outro. Bom, eu sou o Júlio Tadeu, eu estou aqui na Secretaria de Recursos Hídricos e estou como Presidente aqui, da Câmara Técnica. Começa você, por favor. Desculpe. E Sou representante do Ministério no Conselho també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RISTIANDREA CICILIATO (FONASSC) –</w:t>
      </w:r>
      <w:r>
        <w:rPr>
          <w:rFonts w:cs="Arial" w:ascii="Arial" w:hAnsi="Arial"/>
          <w:sz w:val="24"/>
          <w:szCs w:val="24"/>
        </w:rPr>
        <w:t xml:space="preserve"> Bom dia! Eu sou Cristiandrea, sou de São Paulo, sou bióloga e contribuo com o FONASC, na represent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OÃO CLÍMACO SOARES DE MENDONÇA FILHO (FONASC) – </w:t>
      </w:r>
      <w:r>
        <w:rPr>
          <w:rFonts w:cs="Arial" w:ascii="Arial" w:hAnsi="Arial"/>
          <w:sz w:val="24"/>
          <w:szCs w:val="24"/>
        </w:rPr>
        <w:t>Eu sou João Clímaco, do Segmento das ONGs, aqui representando uma das entidades que faz parte da representação na plenária, que é o Instituto Educando, que é a Entidade filiada ao FONASC também.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ENATO CRIVELENTI (Comitês de Bacias) –</w:t>
      </w:r>
      <w:r>
        <w:rPr>
          <w:rFonts w:cs="Arial" w:ascii="Arial" w:hAnsi="Arial"/>
          <w:sz w:val="24"/>
          <w:szCs w:val="24"/>
        </w:rPr>
        <w:t xml:space="preserve"> Renato Crivelenti, sou engenheiro civil, trabalho no Departamento de Água e Energia Elétrica do Estado de São Paulo, e sou representante dos Comitês de Ba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NELSON FREITAS (SEMA) –</w:t>
      </w:r>
      <w:r>
        <w:rPr>
          <w:rFonts w:cs="Arial" w:ascii="Arial" w:hAnsi="Arial"/>
          <w:sz w:val="24"/>
          <w:szCs w:val="24"/>
        </w:rPr>
        <w:t xml:space="preserve"> Bom dia a todos! Sou Nelson Freitas, sou servidor de carreira da Agência Nacional de Águas (...) represento o Rio Grande do Su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AGNER PERNIAS LOPES (ABRAGE) –</w:t>
      </w:r>
      <w:r>
        <w:rPr>
          <w:rFonts w:cs="Arial" w:ascii="Arial" w:hAnsi="Arial"/>
          <w:sz w:val="24"/>
          <w:szCs w:val="24"/>
        </w:rPr>
        <w:t xml:space="preserve"> Bom-dia! Me chamo Wagner Lopes, trabalho na AES Tietê no Estado de São Paulo, uma geradora e estou representando aqui a ABRAG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NA VIRGÍNIA MACHADO (OTEPs) –</w:t>
      </w:r>
      <w:r>
        <w:rPr>
          <w:rFonts w:cs="Arial" w:ascii="Arial" w:hAnsi="Arial"/>
          <w:sz w:val="24"/>
          <w:szCs w:val="24"/>
        </w:rPr>
        <w:t xml:space="preserve"> Bom-dia a todos! Ana Virgínia Machado, da Universidade Federal Fluminense, representando as OTEP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BELQUIS (Setor Elétrico) –</w:t>
      </w:r>
      <w:r>
        <w:rPr>
          <w:rFonts w:cs="Arial" w:ascii="Arial" w:hAnsi="Arial"/>
          <w:sz w:val="24"/>
          <w:szCs w:val="24"/>
        </w:rPr>
        <w:t xml:space="preserve"> Bom-dia! Belquis, eu estou representando aqui a Abiape, o (...) e o Setor Elétr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EDRO EMILIO PEREIRA TEODORO (MP) –</w:t>
      </w:r>
      <w:r>
        <w:rPr>
          <w:rFonts w:cs="Arial" w:ascii="Arial" w:hAnsi="Arial"/>
          <w:sz w:val="24"/>
          <w:szCs w:val="24"/>
        </w:rPr>
        <w:t xml:space="preserve"> Bom-dia a todos Pedro! Pedro Emílio, eu sou engenheiro e analista do Ministério do Planejamento. Fazer a ressalva que eu estou aqui mais como ouvinte, porque eu não sou nem titular nem suplente do Ministé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NDRÉ TORRES PETRY (ANA) –</w:t>
      </w:r>
      <w:r>
        <w:rPr>
          <w:rFonts w:cs="Arial" w:ascii="Arial" w:hAnsi="Arial"/>
          <w:sz w:val="24"/>
          <w:szCs w:val="24"/>
        </w:rPr>
        <w:t xml:space="preserve"> Bom-dia a todos! Meu nome é André Petry, trabalho na Agência Nacional de Águ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AN VAZ LOPES (ANA) –</w:t>
      </w:r>
      <w:r>
        <w:rPr>
          <w:rFonts w:cs="Arial" w:ascii="Arial" w:hAnsi="Arial"/>
          <w:sz w:val="24"/>
          <w:szCs w:val="24"/>
        </w:rPr>
        <w:t xml:space="preserve"> Bom-dia a todos! Meu nome É Alan Lopes, sou Superintendente Adjunto de Fiscalização, sou membro suplente aqui da CTAP, pela Agência Nacional de Águ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ODRIGO MANZIONE (Organizações de Ensino e Pesquisa) –</w:t>
      </w:r>
      <w:r>
        <w:rPr>
          <w:rFonts w:cs="Arial" w:ascii="Arial" w:hAnsi="Arial"/>
          <w:sz w:val="24"/>
          <w:szCs w:val="24"/>
        </w:rPr>
        <w:t xml:space="preserve"> Bom-dia a todos! Sou Rodrigo Manzione, sou professor na Unesp, Faculdade de Ciências e Engenharia de Tupã, trabalho com monitoramento de águas subterrâneas, e estou representando as Organizações de Ensino e Pesqui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FLÁVIO SANTOS GONÇALVES (CAESB) –</w:t>
      </w:r>
      <w:r>
        <w:rPr>
          <w:rFonts w:cs="Arial" w:ascii="Arial" w:hAnsi="Arial"/>
          <w:sz w:val="24"/>
          <w:szCs w:val="24"/>
        </w:rPr>
        <w:t xml:space="preserve"> Bom-dia a todos! Meu nome é Flávio Santos Gonçalves, sou engenheiro sanitarista e ambiental, trabalho na Caesb, estou aqui para indicação do Conselho de Recursos Hídricos do Distrito Fed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HERMAN FREDENBERG LEMOS (ANEEL) –</w:t>
      </w:r>
      <w:r>
        <w:rPr>
          <w:rFonts w:cs="Arial" w:ascii="Arial" w:hAnsi="Arial"/>
          <w:sz w:val="24"/>
          <w:szCs w:val="24"/>
        </w:rPr>
        <w:t xml:space="preserve"> Bom dia! Meu nome é Herman Fredenberg Lemos, eu trabalho na ANEEL, sou... Minha formação é engenheiro mecânico, eu trabalho com fiscalização de geração, tanto das usinas em construção como em operação. E estamos aqui mais com a questão da cota de montante da UHE Porto Primavera e também, como estamos efetuando esse ano a campanha de segurança de barragens, também por esse tema, não é? Principal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AP) –</w:t>
      </w:r>
      <w:r>
        <w:rPr>
          <w:rFonts w:cs="Arial" w:ascii="Arial" w:hAnsi="Arial"/>
          <w:sz w:val="24"/>
          <w:szCs w:val="24"/>
        </w:rPr>
        <w:t xml:space="preserve"> Bom dia a todos. Eu sou Liliana Pimentel, sejam bem-vindos os novos membros da CTAP. Eu sou relatora dessa Câmara Técnica, e também trabalho na equipe do Conselho Nacional, aqui na Secretaria de Recursos Hídricos do Ministério do Meio Amb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Muito bem, vamos, então, passar aqui, para o item 2 da pauta, que é a aprovação da transcrição, não é? Para quem está vindo primeira vez, a gente, toda... A reunião é gravada e depois a gente faz a transcrição, isso daí é encaminhado para todos os membros e também tem o resumo do que ocorreu na reunião anterior. Então, vamos botar em discussão e aprovação, se for o caso, da transcrição e do resumo, do resumo que foi feito da 84ª Reunião da CTAP. Isso aí em outras palavras, seria a ata da reunião, tá...? Algum comentário? Tá...? Se não tem comentário, consideramos aprovada, então, a ata, ok? Então, o item 3 é Relatório Nacional de Segurança de Barragem. Vocês sabem... Sabe que pela Lei... (...). A Lei de Segurança, da Política de Segurança e Barragem prevê que seja feito um relatório anual sobre a situação das barragens, referente ao ano anterior. Quer dizer, esse relatório de 2017 é o que ocorreu em 2016. A ANA tem a incumbência de sistematizar esse relatório... As informações que ela recebe dos órgãos responsáveis pela fiscalização das barragens. Não é responsabilidade da... A responsabilidade da ANA em termos de fiscalização é em barragens em rios federais, não é? Mas tem outras, a política ela é mais extensa, não é só para reserva de recursos hídricos, mas também na parte de mineração, de resíduo. Então, tem uma série de outros órgãos envolvidos, que mandam essas informações para a ANA, e a ANA sistematiza, e depois apresenta aqui, ao Conselho. O papel nosso, pelo tempo, e também pelas condições que nós temos aqui no Conselho, e também não caberia, a não ser que tenha um erro muito gritante, o Conselho não desce ao detalhe se está certo ou não está certo, não é? Quer dizer, a não ser que apareça alguma coisa muito gritante aí... Mas o que o Conselho faz, o que a gente tem feito, é analisar o relatório e propor para o próximo, os próximos relatórios, que haja mudança para aperfeiçoamento. Isso aí a gente vem fazendo já, nos últimos 3 anos aí, a gente tem feito isso, essas propostas. Então, todo ano a ANA tem um prazo para entregar esse relatório, 31 de agosto, não é? Tem um prazo para entregar esse relatório, 31 de agosto, e nós temos um prazo até, no caso a última reunião do Conselho Nacional, para aprovação do relatório, e encaminhamento ao Congresso até 31 de dezembro. Eventualmente nesse período pode ser que surja já, surjam algumas sugestões de alteração do relatório e isso tem que ser encaminhado a ANA para que ela incorpore isso ou retire alguma coisa, a tempo de que... Da reunião do Conselho Nacional de Recursos Hídricos. Nós vamos... Vai ter essa apresentação que o pessoal da ANA vai fazer e depois a gente tem um grupo... Criar o Grupo de Trabalho que faz essa análise do relatório e aí, depois, na próxima reunião nossa da CTAP esse grupo apresenta o resultado, aqui a gente discute, basicamente a discussão nossa aqui é a discussão que vai ser encaminhada para a ANA aí, se tiver alguma alteração, alguma proposta. Então, é isso. Então, a gente, cabe a nós agora vermos o relatório que já foi terminado aqui para a ANA, eles vão nos apesentar, vão dizer... Não sei como é que está a apresentação de vocês... Vocês vão se referir as sugestões anteriores que nós fizemos? Vão? Então, está ótimo. Então, teve uma série de sugestões anteriores do relatório anterior, no último principalmente e sugerindo algumas mudanças que eu acho que já foram incorporadas aí, pela ANA, não é? Então, eu vou passar, eu não sei como... Quem seria... Você André? Então, por favor, Andr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NDRÉ TORRES PETRY (ANA) –</w:t>
      </w:r>
      <w:r>
        <w:rPr>
          <w:rFonts w:cs="Arial" w:ascii="Arial" w:hAnsi="Arial"/>
          <w:sz w:val="24"/>
          <w:szCs w:val="24"/>
        </w:rPr>
        <w:t xml:space="preserve"> Bom dia! Meu nome é André Petry, eu vou tentar apresentar aqui, o relatório de segurança de barragem de 2017, que ele compreende as informações das barragens, 1º de janeiro de 2017 a 31 de dezembro de 2017. Normalmente os órgãos fiscalizadores de segurança de barragens enviam para nós as informações, até 30 de abril, no caso de 2018 desse ano e a gente consolida esses dados enviando ao CNRH até 31 de agosto. A gente tem uma autocrítica do nosso relatório do ano passado, 2016, que ele ficou meio confuso, (...), leituras, várias bases de dados que não estava muito legal, até para apresentação. Então, a gente (...) já estava com a ideia de fazer uma versão mais clara, mais enxuta e mais direta, para tentar ir mais direto ao ponto. E nisso a gente recebeu o parecer sobre o relatório de segurança de barragem... do CNRH, de 2017, um parecer bem extenso, com muitas recomendações, críticas, análises. A gente considerou bem pertinente essa análise, assim, nos ajuda muito a fazer. Alguma parte... Sentamos todos em grupo lá, não só eu, mas a chefia, (...) discutimos, e algumas coisas a gente já aceitou, e incorporou, outras a gente acha a ideia muito boa, mas tem que estudar um pouco mais como implementar, e outras que não tinham como implementar no momento. Aqui também é a escala temporal, porque, por exemplo, para o ano de 2018 a gente entregou o relatório de segurança de barragens em 30 de agosto de 2017 e pela Resolução eu tenho, 30 de setembro de... Desculpa. Foi 30 de agosto 2018. 30 de agosto. Até 30 de setembro eu tenho que dizer como eu vou solicitar informações aos Estados. Então, já está no site o que a gente vai solicitar para o próximo relatório e o parecer geralmente, do CNRH, vem depois disso. Então, a gente já, mais ou menos já falou para as pessoas o que a gente vai pedir e (...) as considerações vem assim, vem a posteriori. Então, é uma coisa que a gente tem que... É um ato temporal que a gente vai ter que fazer, porque, por exemplo, uma das coisas que foram solicitados para esse relatório de 2017, no parecer, a gente já tinha dado informação dos dados antes, não tinha como agregar isso agora, esse ano vai, provavelmente essa análise agora, desse relatório de 2000... Desse ano vai ser a mesma coisa. Mas... Falar também, porque ano passado a gente fez uma oficina dos fiscalizadores. A gente reuniu todos os fiscalizadores de segurança de barragem em Brasília e fizemos uma pesquisa (...) para todos os temas, tentando pegar temas gerais, como o RSB, SNISB, a política em si. E a nossa conclusão, mais ou menos, (...) demora deles, que essas coisas nacionais estão muito longe da realidade deles, eles precisam de uma coisa mais focada para eles, para eles chegarem e mostrarem para o seu Deputado, para o senhor Governador, para o seu secretário, a minha situação da segurança de barragem está assim, aqui no meu Estado. Algo mais próximo deles. Então, a gente tentou (...) esse ano, colocar uma... Abrir um espaço para eles falarem o que eles... Como está a implementação da política, foi um primeiro passo e tentar, se for considerado pertinente, nos próximos anos abrir cada vez mais espaço para o fiscalizador estadual poder se pronunciar. Por favor. Aqui vai ser um pouco complicado, mas a gente, todo ano a gente pergunta, nós temos 43 entidades potencialmente (...) barragens, sejam órgãos gestores de recursos hídricos, órgãos de meio ambiente ou Agência Nacional de Energia Elétrica, e Agência Nacional de Mineração. Alguns órgãos estaduais fazem o mesmo papel de meio ambiente e outorga, (...) 43. Então, assim, resumindo, 32 responderam, não é? 28 responderam que têm barragem (...) para fiscalizar e 4 que não. Mas desses 4 que não responderam, tem um que o Estado de Santa Catarina que respondeu que (...) estar refazendo o cadastro, a gente sabe que ele tem pelos relatórios anteriores. Também dois Estados que não responderam, que a gente sabe que tem barragens, que é Amazonas e Roraima, se eu não me engano, eles têm (...) para fiscalizar. Então, hoje nós podemos dizer que temos 31 entidades e efetivamente fiscalizadores nessa, isto é, elas têm barragem outorgada e tem cadastro para fiscalizar. As outras 12 que são, na maior parte são órgãos gestores de meio ambiente, não tem uma barragem (...) cadastro para fiscalizar. Então, o universo a trabalhar de regulamentos são 32 hoje. Provavelmente para o ano que vem vai mudar, porque se não me engano, lá em Minas Gerais separou um órgão para fazer a outorga e o Licenciamento Ambiental. Então, vamos ter dois órgãos em vez de um só, que é (...), mas isso vai para o próximo relatório. A gente tenta fazer uma ideia de como estão estruturadas as equipes de... Os órgãos fiscalizadores, não é? Geralmente, se vou ver, na média tem até 5 integrantes de segurança de barragem para trabalhar em cada órgão fiscalizador e nem sempre esse número é dedicação exclusiva. Ele divide com outros assuntos, como Licenciamento Ambiental e outorga. Isso, esses 5 aí tem alguns locais que puxam para cima, tipo, a ANA tem 10 pessoas, o NM tem, se não me engano 20, mas muitos lugares têm duas ou três pessoas para trabalhar com segurança de barragens. Geralmente os cursos de capacitação que essas pessoas desses órgãos fazem são de curta duração, (...) fiscalizadores. Então, uma conclusão do relatório, que a gente precisa estruturar um programa mais longo de capacitação a longo prazo, o curso de longa duração, porque (...) duração é difícil manter a sequência, não é? E aqui realmente a oficina dos fiscalizadores, que é um curso que a gente chama todos os fiscalizadores para cá, como um workshop. A principal demanda (...) um olhar mais regional, até mesmo local, para os problemas deles. Falando de cadastro, aqui, nesse ano a gente colocou, foram reportadas 24 mil barragens. Aqui tem aquele velho problema, que um cadastro do Rio Grande do Sul e São Paulo, distorcem dado, porque eles têm cadastro bem extenso, de 10 mil barragens no rio Grande do Sul e 7 mil em São Paulo. Tem alguns Estados, como Minas Gerais, tem 300 barragens, Goiás tem 137. Então, assim, a análise fica um pouco prejudicada por causa disso. Mas tentando tirar o dado assim, 58% possui algum tipo de autorização, outorga, licença ambiental. Então, nós temos... 42% das barragens não tem nenhum tipo de autorização. Muito se fala do que foi reportado, que (...) mas se pegar essas 24 mil, 97% está lá o nome do empreendedor. Então, onde não tem empreendedor, pelos dados reportados para a ANA, se concentra mais ou menos em 3 Estados, na Bahia, Paraíba e Rio Grande do Norte. Então, são os órgãos fiscalizadores desses Estados e da ANA, a ANA também tem barragens lá que não conhece o empreendedor. Aí é um dado assim, que eu chamar até o trabalho básico dos órgãos fiscalizadores, porque (...) na Lei que eu classifico essa barragem, submete-se a nova Lei, em função da altura, volume, dano potencial e classe do resíduo. A gente pode dizer das 24 mil, 19% submetem a Lei. 5% não submete a Lei. Mas 76% a gente não pode... não tem a mínima noção, porque falta algum dado de altura, de volume, principalmente classificação (...) potencial. Então, o empreendedor não tem como saber o que ele tem que fazer se ele não disser se está na Lei ou não, no caso e ele não fazer. Pode fazer, deveria, mas não vai fazer. Então, é o trabalho do órgão fiscalizador ir atrás desses dados e dizer, essa barragem está na Lei, tem que seguir esse regulamento ou ela não está na Lei. Aqui é uma sugestão própria do parecer, que a gente divide em 4 usos principais, que é da mineração, condução de resíduos industriais, hidroelétrica e usos múltiplos. Usos múltiplos estava muito generalizado. Então, a gente tentou pegar os dados, separar por tipo de uso. Aí tem 17 tipos de uso, 17 se eu não me engano, às vezes possa ser necessário agregar um com o outro, mas aqui são só dados informativos, barragem de irrigação, dessedentarão animal e aquicultura são as mais representativas do universo de barragens declaradas, não é? E os maiores empreendedores declarados pelos fiscalizadores, é importante, é o DNOCS, a Vale, a CNPC Celulose, Sabesp, Codevasf, Copesa e a (...) do Ceará. Aqui é uma coisa. Isso é o órgão fiscalizador que declara quem é o empreendedor. Por exemplo, um exemplo é a Codevasf, ela afirma que tem 11 barragens só, que muitas barragens ela fez via convênio e delegou a prefeitura. Só que a prefeitura disse que não é dela. Então, o órgão fiscalizador está dizendo que essa barragem é da Codevasf. A Codevasf disse que não é dela, que o ônus de provar que é dela é de outra entidade. Então, tem essa divergência, para relatório de segurança de barragens quem informa para a ANA é o órgão fiscalizador. A gente vai sempre utilizar a informação que ele nos passar. Aqui é (...) uma discussão, no parecer também fala lacunas na Lei, (...) discussão, o que deve compor o cadastro? Tem duas coisas principais, um até o CNRH já está trabalhando nisso, é o glossário. Que tipo de... O que é barragem para compor o cadastro? Você tem barragem, tem soleira de nível, tem célula topográfica, tem dique, a definição de açude é diferente no Rio Grande do Sul, Rio de Janeiro, Nordeste e tal. Então, muitas vezes as pessoas... O quê que eu boto no cadastro? Um aterro rodoviário que barra um curso e (...), é uma barragem, sim ou não? Uma soleira de nível, o quê que é uma soleira de nível? É barragem, sim ou não? Um exemplo foi lá, que nós temos o SNISB, que eu vou falar depois, um professor do Mato Grosso do Sul perguntou para nós, tem uma barragem que eu não consigo cadastrar, porque ela é de 50 cm. A altura mínima é um metro para (...), a gente nunca tinha pensado que ia ter uma barragem de 50 cm. É uma barragem mesmo? Não é? Então, assim, essa definição do que é barragem é muito importante. A (..) perguntam, você órgão fiscalizador vai dizer, isto é barragem, deve compor meu cadastro. Se você considera barragem, deve compor o cadastro, porque aqui começa outra discussão. Muitos órgãos fiscalizadores acreditam que para compor o cadastro ou até mesmos SNISB, só devam ser reportadas as barragens que se enquadram na Lei, que atinjam pelo menos um daqueles quatro critérios. Então, não é uma lógica errada, porque se a Lei dá o critério que... O que se submete à Lei ou não, vou colocar o cadastro ou não, mas outros órgãos pensam diferente, que toda barragem tem que estar no cadastro, lá você vai dizer se ela se enquadra ou não, se ela tem outorga ou não. Então, isso é uma discussão que tem que ser criada, uniformizada entre todos os órgãos fiscalizadores. A gente colocou esse programa no relatório e já tem GTs no CNRH que já estão justamente discutindo isso. Aqui a classificação, botei uma figura aí, mas lógica do relatório esse ano foi colocar o dado do ano 2017 em forma de tabela e evolução temporal em forma de figura, que é uma crítica... que tinham muitos mapas, figuras que era de difícil visualização. Então, se você pegar o total de barragens, o total de barragens que têm declaradas, não é? Só 23% do total foram classificadas ao dano e dessas 23%, 55% são classificados como dano potencial alto. Aí vem aquele problema, a classificação para o DPA é um ponto crítico, porque ela é necessária para dizer se a barragem se enquadra ou não na Lei. Então, toda a barragem necessariamente deve ser classificada pelo órgão fiscalizador. Então, esse é um ponto crítico que nós estamos atrasados. Aqui, olha, 3.543 barragens classificando a categoria de risco, que é (...), sento 32% dessas com o CRI alto. Aqui tem... por que tem menos barragem classificada quanto à categoria de risco do que o dano potencial?  Podem ter suas (...), primeiro, se eu classifico uma barragem e a barragem não enquadra-se na Lei, normalmente as pessoas não classificam quanto ao risco, que ela não tem nenhuma consequência regulatória. 2- Isso é uma coisa que a gente (...) lá na ANA, barragens em projeto em construção são outorgadas, geralmente (...) quanto ao dano, você tem informação do volume, mas classificar quanto ao risco, se a barragem existir ou se está pronta, não tem como. Então, deixa-se para reclassifica-la na hora que ela entrar em primeiro enchimento. Está ali embaixo, 658 barragens, não é? Aqui estão 723 barragens, possui tanto o dano potencial quanto (...) de risco alto. Então, no total de barragens são 3 barragens com uma classificação e o que chama atenção é que (...) barragens que tem ao mesmo tempo, dando e risco alto, pertence a entidades públicas, como DNOCS, a Secretaria de Recursos Hídricos da Paraíba, a Compesa de Pernambuco e a (...) do Rio Grande do Norte. Um conteúdo mínimo do relatório é botar a relação de barragens com categoria de risco alto no relatório. A gente sempre fez isso e ficava uma tabela gigantesca com 45, 50 páginas no anexo. Esse ano a gente está tentando redirecionar para o site do SNISB, porque lá você pode baixar a planilha, tem inclusive de forma de visual a planilha, com categoria de risco alto. A outra coisa que eu lembrei, que ano passado foi uma crítica que a planilha disponibilizada no site tinha muito poucos dados, que foi uma questão de tempo, a gente disponibilizou a planilha com quase todos os dados que a gente usa para o relatório, só tirou aqueles dados, como CPF, CNPJ, endereço pessoal do empreendedor, mas todos os outros dados estão lá, disponíveis para baixar, inclusive o mapa interativo para visualizar. A regulamentação aqui, em forma de figura, 2017 foi um ano que teve muito regulamento, 16 foram emitidos. Então, você pode ver na figura ali, que 2016 e 17 deu uma (...) para cima. Então, mais ou menos 2/3 dos órgãos já regulamentaram itens, como plano de segurança de barragem, inspeções, e a revisão periódica, e 45% do PAE. Aqui está o número que... 98% da barragem (...) pelo menos um regulamento, mas aquele do geral, teoricamente teria que ser essas barragens (...) pela lei, mas não vai mudar muito disso não, o que preocupa é que tem (...) fiscalizadores que não emitiram nenhum regulamento. Então, não tem nenhum regulamento que os empreendedores tenham que seguir. E aqui deixando bem claro que tem dois órgãos que criaram critérios complementares para classificação da DPA, existe a matriz do Conselho para a classificação do DPA, que tem 4 itens, volume, potencial de vida... Perdas de vidas humanas, impacto ambiental e impacto econômico. Assim, a ANA fez uma que manteve os 4 itens, mas criou mais uma classificação ali, o nível de pontuação no impacto socioeconômico e no impacto ambiental. O Estado de Alagoas copiou a ANA. Então, esses dois classificam danos, a partir de uma Resolução própria, que é semelhante à CNRH, mas não inteiramente igual, tem informação que eu acho que, acredito que nesse ano de 2018 o Estado do Amazonas criou uma... Vou ter que analisar, porque ela é bem mais complexa. Por favor. Aqui a gente fala (...) perguntar para... Sobre o Plano de Segurança da Barragem e seus itens, existência ou não. Aqui o foco como está sugerido pelo CNRH, são as barragens que enquadram-se na Lei, porque elas que necessitam, no caso. Não é? Então, se você botar que tem 1.220 barragens que já tenham o Plano de Segurança da Barragem. Então, contra 594 de 2016. Mas se pegar das 4.510, tem 27% das que enquadram-se na Lei, que a gente já sabe que se enquadram, que tem o Plano de Segurança da Barragem. Então, inspeções, são inspeções que (...) empreendedor, que o empreendedor faz para cumprir o regulamento. Então, 22 das barragens foram inspecionados pelo empreendedor no ano de 2017. Ali (...) segurança da barragem, foram 156 feitas, contra 12 e 765 planos são de emergência. Aqui cabe ressaltar que essas informações (...) principalmente nas barragens causadas pela ANEEL e pela (...), de mineração e de geração de energia hidrelétricas, as barragens de usos múltiplos e ambientais os números são pequenos. Tem lá, acho que no Estado da Bahia tem alguma, já tem alguma coisa... (...) pela Bahia tem alguma coisa. Também porque tem que levar em consideração que muitos regulamentos foram emitidos, como eu mostrei, em 2017. Então, tem prazo para os empreendedores fazerem os seus planos. Aqui, olha, fiscalização, aí é feita, a parte de fiscalização é que o órgão fiscalizador vai a barragem fiscalizá-la. Nós tínhamos 32 órgãos com, efetivamente fiscalizadores de segurança de barragem, 20 deles foram fiscalizar essas barragens. Então, 12 deles não fiscalizaram nenhuma barragem no ano 2017. Então, 780 barragens foram fiscalizadas, se considerarmos que temos 4.510 barragens submetidas à Lei. 17% foram fiscalizadas. E novamente destacam-se na questão de fiscalização a NM (...), Tocantins, (...) Minas Gerais e Secretaria de Recursos Hídricos do Ceará. A gente sempre pergunta quantas autuações foram feitas, só que neste ano todos, a gente fez a pergunta e todos os órgãos veio em branco o número, eu acredito que foi um problema na pergunta no software. Então, eles respondem, fizeram sim ou não? Respondem sim, quantas? Veio em branco, todos. Então, para todos responderem, que veio em branco, eu acredito que houve um problema na pergunta, no software que a gente utilizou. Então, eu informei... Informamos isso, mas não tem o número, (...). Mas sempre é perguntado. E aqui tentou tirar uma conclusão, que parece que tem uma tendência de estabilização, (...), porque se os 20 órgãos fiscalizadores fiscalizam, o ano passado foi um número semelhante, 19, (...) esfera Federal, Estadual, no caso, ela tem 515 barragens, parece que está atingindo o topo e na Esfera Federal diminuiu, porque diminuiu o número de fiscalizações nesse (...). Então, às vezes pode ser uma tendência ou não, mas parece, a princípio parece que os órgãos fiscalizadores estão atingindo o seu, meio que o seu limite com o pessoal, recursos que eles têm, eles estão conseguindo fazer isso por ano, não está aumentando. Por favor. Aqui a gente tentou falar do SNISB, que em 2017 ele foi lançado, tem a primeira fase dele, que o modo de cadastro, a gente inclusive tem o portal do SNISB, que é um site na internet, qualquer pessoa pode acessar, (...) informações lá dentro, as pessoas conseguem ver (...) no sistema. Lá também botamos (...) segurança de barragens e todos os assuntos referentes à segurança de barragem. E o sistema assim, o SNISB, onde... para inserção de dados, hoje é só órgãos fiscalizadores que possuem acesso, no caso. Os dados são (...) público e na época de elaboração do SNISB 2.418 barragens seriam do sistema, principalmente pela Agência Nacional de Mineração e a (...) Rio Grande do Sul. Lá foi criado (...) discussões que a gente tem que, ao lançar o SNISB foram colocadas restrições de dados para cadastrar (...) no sistema, que hoje só a coordenada, o nome da barragem, altura, volume e outorga. Isso está criando dificuldade para os Estados cadastrarem, porque alguns não tem informação de volume, não tem informação de altura, não tem informação de outorga. Então, o número hoje ainda é muito baixo para barragem. E nós estamos (...) o segundo módulo, que é o Plano de Segurança da Barragem, que não vai ser informativo, ele vai ser mais, assim, mais inteligente (...) fiscalizadoras, caso queiram utilizar o sistema, gerenciar os itens de do Plano de segurança da barragem, como inspeções, próprias... as revisões, o PAE, cadastrar os documentos, (...) avisos e alertas. E a discussão que a gente coloca também, que a própria... que tem a ver com o cadastro também, é a qualidade, quanto mais restrição eu coloco no sistema, de dados mínimos, menos dados eu vou ter. E se eu não colocar nenhuma restrição, eu vou ter muitos dados, muitas vezes de pouca qualidade. Então, é uma discussão que nós temos que fazer para chegar no objetivo qual? Informações mínimas para dar no sistema são essas e, a partir daí utilizar, porque hoje, queira ou não queira nós temos duas fontes de dados sobre segurança de barragens, a planilha do (...), que tem 24 mil barragens e o SNISB, que é o sistema com 2 mil barragens. Isso precisa ser unificado, só que com duas mil barragens eu não consigo tirar conclusão nenhuma sobre a segurança de barragens. Algum momento você vai ter que exigir qual é o dado mínimo, dado máximo, unificar o sistema e a partir daí trabalhar para melhorar esse dado. Pode haver perda de informação? Pode. Nós vamos ter que decidir o que a gente vai querer, para o sistema, porque hoje o sistema, uma conclusão, ele está aquém das suas possibilidades. Aqui é um ponto um pouco polêmico, que a gente (...) perguntou (...) quais barragens que preocupam o órgão fiscalizador, porque na Lei existe um artigo que em caso de omissão do empreendedor, o empreendedor tem que tomar medidas e, inclusive repassar o custo. A gente fez essa pergunta, lançou (...) 2016 e pelo que sentimos da análise do CNRH, não foi muito bem-visto, mas não... Bom, mas a gente perguntou de novo para (...) 2017, como eu falei antes, o parecer do CNRH vem depois do que a gente perguntou. O que aconteceu ano passado deu muita repercussão isso aí, alguns órgãos não mandaram informações esse ano, mas o número de (...) total que mandou essa informação aumentou. E é importante frisar que mais da metade das informações pertence à entidades públicas e tem 4 barragens que saíram nessa lista porque foram recuperadas, pelo motivo de sair da lista. Teve esse feedback. Então, a gente tentou descrever as metodologias que cada um utilizou para fazer essa, por exemplo, a NM é um (...) se orgulha muito, ela tem um sistema lá que ela, em tempo real hierarquiza essas barragens, que (...) vários fatores, inclusive a declaração de estabilidade da barragem. Então, é uma tendência que os órgãos fiscalizadores, para sua fiscalização, estão criando sistema de ranqueamento próprios, não utilizando a classificação de risco conforme matriz do CNRH. Incidentes reportados, não é? Podem haver mais, (...) são os reportados. Tivemos 4 incidentes, o que chamar atenção (...) cheia, que a barragem foi (...) e dois durante o primeiro enchimento de reservatório, os dois no projeto do Pisf e do, lá no Nordeste, não é. Então, durante o primeiro enchimento, comprova que o primeiro enchimento é uma fase crítica da Barragem. E 10 incidentes dos mais variados tipos, mas dois... O que teve de interessante, que dois deles foram na mesma barragem, o intervalo de 15 dias. Nenhuma vítima fatal foi reportada para (...). Aqui os recursos financeiros aplicados para segurança de barragens. Aqui é uma coisa que tem que a pessoa... temos que avaliar, porque (...) que recurso publicar é quanto os órgãos públicos investem para a recuperação e segurança de barragens. Só que isso vai ser aplicado para empreendedores públicos. Empreendedores públicos são relevantes, principalmente Estados do Nordeste, como DNOCS e Codevasf, mas muitos Estados da Federação, a presença de um empreendedor público não é relevante. Então, você, falar do recurso você vai estar falando de uma parte das barragens do Brasil, não para todas. Mas a gente perguntou quem... E normalmente quem respondeu dos Estados foram os Estados, principalmente do Nordeste e geralmente eles conseguem executar 73% nesse ano do que foi previsto e a União só consegue executar 23. É uma reclamação do pessoal da União, do contingenciamento, mas esses números já são pós-contingenciamento. O gráfico mostra aí que tem uma discrepância muito grande entre o recurso previsto para, tanto previsto quanto executado, inclusive entre esfera federal e Estadual, pode ver que para a esfera Federal o recurso disponível é muito superior. Empreendedores relevantes, o DNOCS, que é o maior, tem 5... tem previstos 5 milhões de reais para suas 300 barragens e a Codevasf tem 8 milhões de reais, ela disse que tem 11 barragens, que são números que parecem pouco, pouco recurso para todos os desafios que eles tem que enfrentar. Aqui a gente disponibilizou para cada fiscalizador (...), uma página para ele comentar como anda a política no seu... No âmbito da sua atuação. Daí foi uma demanda deles para fazer isso, a gente sugeriu, colocou e agora temos que avaliar se foi válido ou não. Para esse ano, 2018, nós temos duas perguntas só, o que evoluiu do ano passado para cá e quais foram as principais ações que os seus empreendedores fizeram. Porque assim, algo, às vezes é meio difícil de botar no relatório para o Brasil inteiro o que eles fizeram. Se cada fiscalizador falar fica mais fácil de a gente ter uma noção geral do que foi feito. Pode ir. A conclusão que a gente chega depois de 7 anos, é que a Política Nacional podia estar em um estágio mais avançado, porque o cadastro lá, que nós temos, não reflete o total de barragens no país. Temos Estado com pouquíssimas barragens, que a gente sabe que não é verdade aquilo. Não sei quanto é o certo, total não sei, mas um Estado como Goiás com 130 barragens, não procede. Um gargalo que a maioria das barragens você não sabe se ela submete ou não a Política Nacional de Segurança de Barragens e se você não disser para o empreendedor que ele submente, os regulamentos que ele tem que seguir, ele não... Ele vai ficar aguardando, não vai tomar as ações necessárias. Os avanços ainda são tímidos, os números que a gente falou lá, regulamentações já temos mais ou menos, 2/3 dos usuários já regulamentaram, mas classificação, plano de segurança da barragem, abrange, sei lá, a ordem de grandeza de 20%. É pouco ainda. E nas barragens públicas a baixa execução orçamentária. Era isso, assim, provavelmente vamos ter um parecer com sugestões (...) que são sempre bem-vindas, mas (...) aquele lapso temporal e estamos abertos para qualquer dúvida, esclarecimento e melhorias, sempre bem-vin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Ok André, obrigado. A gente vai abrir aqui para o pessoal que tem algum comentário. Você queria falar antes, Alan?  Por favor. Então, antes de a gente começ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AN VAZ LOPES (ANA) –</w:t>
      </w:r>
      <w:r>
        <w:rPr>
          <w:rFonts w:cs="Arial" w:ascii="Arial" w:hAnsi="Arial"/>
          <w:sz w:val="24"/>
          <w:szCs w:val="24"/>
        </w:rPr>
        <w:t xml:space="preserve"> É só um esclarecimento. Alan Lopes da ANA. Petry falou sobre essa questão da classificação e os fiscalizadores não usarem. Eu acho que não é bem isso, quer dizer, a classificação do CNRH ela é seguida pelos fiscalizadores, é obrigação até, ela que define as obrigações dos empreendedores, com base nas classificações de riscos. O que os fiscalizadores estão fazendo é uma priorização das suas ações de fiscalização, não é? E aí você tem que olhar também a situação atual da barragem em campo, reportada pelos empreendedores nas suas inspeções não é uma segunda fase, você tem primeiro a classificação em relação à matriz do CNRH, a definição das obrigações dos empreendedores, por exemplo, frequência de inspeções, com base nas inspeções a inspeção do empreendedor sinaliza, por exemplo, que a barragem tem uma anomalia grave. Então, aí os fiscalizadores com base nisso definem a sua prioridade. E aí há barragens que estão, mesmo, por exemplo, classificadas com risco médio e baixo, tem uma situação de uma anomalia mais grávida, aí precisa que um fiscalizador exija a recuperação daquela barragem de forma mais prioritária do que outras. Então, é mais a atuação do fiscalizador do que... Ninguém está mudando a matriz do CNRH.</w:t>
      </w:r>
    </w:p>
    <w:p>
      <w:pPr>
        <w:pStyle w:val="TextosemFormatao"/>
        <w:jc w:val="both"/>
        <w:rPr/>
      </w:pPr>
      <w:r>
        <w:rPr>
          <w:rFonts w:cs="Arial" w:ascii="Arial" w:hAnsi="Arial"/>
          <w:b/>
          <w:sz w:val="24"/>
          <w:szCs w:val="24"/>
        </w:rPr>
        <w:t>O SR. JÚLIO THADEU KETTELHUT (Presidente da CTAP) –</w:t>
      </w:r>
      <w:r>
        <w:rPr>
          <w:rFonts w:cs="Arial" w:ascii="Arial" w:hAnsi="Arial"/>
          <w:sz w:val="24"/>
          <w:szCs w:val="24"/>
        </w:rPr>
        <w:t xml:space="preserve"> Ok. Obrigado Alan. Eu tenho alguns comentários a fazer aqui. Ontem... Ontem, como eu falei, nós tivemos reunidos aqui, o Alan, o André e eu. Acho que o Carlos não está aqui, não é? Nós tivemos reunidos lá no workshop que o TCU fez sobre a questão de segurança de barragens, e eles estão também preocupados, e aí é uma parceria interessante à gente ter eles querendo ajudar, e fiscalizar. Então, alguns dos comentários que eu vou fazer aqui tem alguma coisa que eu cheguei a falar lá, na reunião de ontem, eu acho que deve ter muito a ver com o relatório, não é? O primeiro, eu vi que logo no início vocês apresentaram que alguns órgãos responderam, outros não, não é? Alguns responderam que não têm barragem, segundo os critérios e outros não responderam. Eu acho que o Conselho, não é? Deveria tomar uma medida, uma Resolução ou um comunicado, não sei como, não é? Porque cabe a gente aqui do Conselho fazer isso, em cima, para esses órgãos que não responderam. Uma coisa é você responder que não tem barragem ou tem 3 e tem 50, enfim, mas respondeu. A outra coisa é nem dá atenção, não é? Então, eu acho que a gente deveria, nós do Conselho, deveríamos de alguma forma, citando a Lei, não é? E chamando na responsabilidade decisória, que responda que não tem, que não tem gente para fiscalizar, que não tem gente para fazer, mas responda, dá atenção, o que não pode é simplesmente deixar de responder, não é? Esse é um ponto que eu acho que a gente poderia aqui, no Conselho, tomar essa providência, que eu acho que... Mesmo porque é aquela, quer dizer, isso aí é Lei, não é? Antes de mais nada, mas tem a Resolução do Conselho. É aquela discussão já de sempre, não é? Nossa aqui, no Conselho, se as Resoluções nossas estão funcionando ou não estão. Então, a pessoa está seguindo, está seguinte, quer dizer, senão o quê que nós estamos fazendo aqui, não é? Então, a gente está... Eu acho que é importante que a gente tenha conhecimento, não é? Não só dessa informação que vocês colocaram, que respondeu que não têm barragem ou respondeu dizendo as barragens que tem, mas também, talvez acrescentar a informação de quem não respondeu. Não é? Citar, entregar quem não respondeu, porque eu acho que isso é importante a gente ter esse registro, porque isso aí tem que ser chamada a responsabilidade no futuro, depois, mesmo porque, se acontece alguma coisa, uma barragem dessas de quem não respondeu acontece um problema grande, semelhante ao que já aconteceu aqui no Brasil, vão dizer que a culpa é nossa, porque nós não fiscalizamos, porque nós não fizemos isso. Então, eu acho que a gente tem que ter, em cima disso a gente vai ter a oportunidade de cobrar outras coisas, não é? É importante, é muito importante isso que o André colocou, da definição do que é barragem. Barragem tem, barragens, barraginhas, (...) para evitar erosão, tem um monte de... Chama barraginha também. Então, eu acho que isso é importante que o Conselho regularmente isso, que isso é competência do Conselho regulamentar o que que nós estamos entendendo por vagem, não é? Meio metro não é barragem, mas deve ter alguns outros, se esse meio metro tiver, como é para resíduo também, se tiver segurando cianeto, aí começa a virar importante. </w:t>
      </w:r>
      <w:r>
        <w:rPr>
          <w:rFonts w:cs="Arial" w:ascii="Arial" w:hAnsi="Arial"/>
          <w:i/>
          <w:sz w:val="24"/>
          <w:szCs w:val="24"/>
        </w:rPr>
        <w:t xml:space="preserve">(Risos!). </w:t>
      </w:r>
      <w:r>
        <w:rPr>
          <w:rFonts w:cs="Arial" w:ascii="Arial" w:hAnsi="Arial"/>
          <w:sz w:val="24"/>
          <w:szCs w:val="24"/>
        </w:rPr>
        <w:t>Então, para a água, com certeza, mas depende do que tiver lá dentro. Mas isso aí eu acho que é uma coisa que tem que ser discutida aqui, aqui conosco, com o (...), principalmente aí de vocês aí, de todos, não é? Da ANA, todo mundo. A outra coisa que eu achei que... Vocês estão cansados de escutar eu falar isso, que eu não sou desesperado quando falo que a Lei não está funcionando. Eu não sou desesperado com relação a isso, como a gente está mudando paradigma, mudar paradigma e paradigma muito forte realizado na sociedade, isso não toma 20 anos, toma, às vezes geração. Mas a gente está evoluindo. Eu vi os números que vocês apresentaram aqui, eu achei interessante, do ano passado, do último relatório para esse relatório teve um avanço de, mais ou menos 50% de número de barragens que foram... Não é isso? Que foram reportadas. A não ser que eu me enganei. Tem um slide seu aí que tem... Mais atrás. Espera aí. É um que você compara o que aconteceu no ano... No relatório anterior com esse ano. Você fala: aumento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NDRÉ TORRES PETRY (ANA) –</w:t>
      </w:r>
      <w:r>
        <w:rPr>
          <w:rFonts w:cs="Arial" w:ascii="Arial" w:hAnsi="Arial"/>
          <w:sz w:val="24"/>
          <w:szCs w:val="24"/>
        </w:rPr>
        <w:t xml:space="preserve"> Eu acho que é do rapaz que é plano de segurança da barrage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É esse daí. Esse daí. Volta. Esse da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NDRÉ TORRES PETRY (ANA) –</w:t>
      </w:r>
      <w:r>
        <w:rPr>
          <w:rFonts w:cs="Arial" w:ascii="Arial" w:hAnsi="Arial"/>
          <w:sz w:val="24"/>
          <w:szCs w:val="24"/>
        </w:rPr>
        <w:t xml:space="preserve"> Ele aumentou muito. A explicação é porque a ANEEL atualizou seu cadastro esse 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Então. Então, mas de qualquer maneira a gente teve, não é? Um aumento aí, interessante, de 25, 20, 25% aí, em alguns casos até quase chegando a... 642 no ano passado para mil dá, sei lá, da 40%. Então, enfim, o que eu quero dizer é que também andou, não é? Andou um pouco, andou, mas andou. Agora, o cadastro, que isso foi matéria da que nós discutimos, o cadastro, acho que realmente tem que ser repensado, não é? Uma coisa é um cadastro do jeito que a gente quer, com todas as informações, não é? Eu já parto do princípio que cadastro para mim é, uma vez definido o que é barragem que a gente quer, é tudo, o cara inclusive informar que não tem dado nenhum. Mas isso a gente sabe que nas coordenadas tais e tai existe uma barragem lá, não tem nome, não tem dono, não tem projeto, não tem nada, mas existe. Aí é bom a gente ter esse conhecimento da existência dessas barragens, não é? Então... agora, a gente não pode, esse que é o problema, a gente não pode limitar o conhecimento da existência dessas barragens com o conhecimento daquelas que tem informação ou tem condição de informar. Então, é isso que a gente precisa tomar o cuidado com esse cadastro. Então, ontem eu tinha até comentado lá, tem um dos itens, é o mesmo, não é? Tem um dos itens que pergunta se tem projeto, se tiver projeto daí tem... é projeto não. Projeto é um, mas se estava no órgão, se estava, enfim. Eu até comentei. Aí se não tem, o sistema não deixa entrar. A ANA está pensando nisso, está pensando em aperfeiçoar. O sistema não deixa entrar. Então, não entra a informação da barragem. Então, eu até comentei, a ausência de não ter já é uma informação. Entendeu? Aí... Eu já passo. Aí é o seguinte, depois o que fazer com esses dados? É óbvio que se você põe lá, barragem na coordenada tal, tal e tal, não tem nome, não tem nada, você não vai poder, você só sabe que existe aquela barragem, você não vai poder ter trabalho estatístico, não vai poder trabalho de especialização, não vai poder nada, mas você vai identificar e com o tempo você vai, a gente pode ir aprofundando naquelas que não são... A gente definir prioridades, não é? Porque não dá para fiscalizar barragem no Brasil inteiro, de todo mundo, define prioridades, eu sei que a ANA está fazendo isso naquilo que diz respeito as barragens que são de sua competência em fiscalizar, mas isso poderia ficar como uma coisa geral no Brasil, inclusive para os relatórios, da gente identificar essas barragens. E aí, com o tempo vai se aperfeiçoando as informações ali disponíveis, não é? A gente entende, nós sabemos da realidade brasileira que falta gente, falta pessoal, falta pessoal qualificado, tanto nos órgãos Federais como nos órgãos, principalmente nos órgãos Estaduais. Então, a gente também não pode querer que a coisa de um dia pra a noite resolva tudo, todo mundo informe, aquele negócio, aquele monte de pergunta. Então, eu acho que é esse, essa questão do cadastro, eu acho que é uma questão que realmente teria que ser... Teria que ser repensada de uma forma, de que ele fosse uma coisa gradual, não deixando, não deixando de ter, claro, aquela parte naqueles principais ou aonde tiver, aquelas informações todas necessárias para fazer as análises. Aparece o nome da barragem lá, a aparece uma coisa vermelha, não tem dado nenhum, só que existe, mas está lá, não tem dado não, inclusive vai aparecer depois, no final, vamos supor que consiga identificar por coordenada todas as barragens que existem no Brasil, vai aparecer uma lista imensa em vermelho que não tem dados, mas isso aí é uma informação, não é? Eu já te passo André. E também com relação à fiscalização, os órgãos dizem que foi fiscalizado, não é? Eu acho talvez interessante, naquilo que eles reportam, não dizer, não sei se isso já tem, desculpa se tiver. Não dizer somente se foi fiscalizado nesse ano. Eu acho que uma informação importante é saber quando foi fiscalizado a última vez, inclusive se nunca foi fiscalizado, que acho que com certeza deve ter algumas ali que nunca ninguém passou nem perto, não é? Então, eu acho que seria uma informação importante também saber se, quanto, talvez não para saber se nunca foi fiscalizado, fica meio ruim assim, mas perguntar quando foi feita a última fiscalização, se ele nunca foi fiscalizado ele não vai ter data para responder isso, não é? Então, isso daí são os comentários, (...). O André queria fazer um comentário em cima. N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NDRÉ TORRES PETRY (ANA) –</w:t>
      </w:r>
      <w:r>
        <w:rPr>
          <w:rFonts w:cs="Arial" w:ascii="Arial" w:hAnsi="Arial"/>
          <w:sz w:val="24"/>
          <w:szCs w:val="24"/>
        </w:rPr>
        <w:t xml:space="preserve"> Aquele dado lá que está falando é da outorg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É da outorga, não é? Ah, sim. É. É, tem isso também, que é um detalhe interessante que foi (...). Me arrepiou ontem. O pessoal lá, do órgão lá, falou que eles não pediram a outorga porque... Eles não pedem outorga, o pior é isso, porque a barragem é velha e não precisa de outorga. E aí você tem que explicar o que é outorga. Quem gostaria... O Clímaco pediu a palavra, depois Wilson, (...). Clíma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OÃO CLÍMACO SOARES DE MENDONÇA FILHO (FONASC) –</w:t>
      </w:r>
      <w:r>
        <w:rPr>
          <w:rFonts w:cs="Arial" w:ascii="Arial" w:hAnsi="Arial"/>
          <w:sz w:val="24"/>
          <w:szCs w:val="24"/>
        </w:rPr>
        <w:t xml:space="preserve"> Eu penso que algumas considerações que o Presidente da Câmara falou são, são palavras nossas também e que não queria explicar os encaminhamentos que você senhoria já sugeriu aí, a gente endossa aí que eles não sejam só palavras que se fala na nossa Câmara e depois não tenha nenhum procedimento no ambiente da Secretaria para que isso aconteça. Então, eu acho que esses encaminhamentos são pertinentes, sobretudo aquele que diz que tinha que fazer essa... uma comunicação. E embora a Lei seja muito definitiva no que diz respeito ao encaminhamento para o Congresso Nacional, eu acho que eu, como participar de uma série de momentos desde o Congresso Nacional até aqui, eu penso que houve um certo, uma certa vaidade politiqueira nessa história de criar essa Lei e botar o Conselho no meio, não por parte nossa, mas por parte dos políticos que tiraram essa, inclusive um protagonista muito importante dessa Lei foi o (...) faleceu, o Eliseu Resende lá de Minas Gerais. Aí... Então, essa coisa tem que sair dessa dimensão pictórica de fazer uma imagem dando a impressão que o Conselho está sendo ator responsável para a segurança de barragem, a ANA está sendo e a meu ver nós ainda estamos caminhando para atingir um patamar onde esses órgãos sejam mais conclusivos e objetivos sobre (...) tenham mais clareza no que realmente está fazendo, para evitar que haja acidentes e vítimas, por conta de uma má-gestão integrada dessas barragens. Quando eu falo uma gestão integrada é que, me parece que para a ANA há uma situação muito cômoda, que ela faz o relatório, identifica algumas limitações e depois entrega para o Conselho e aquela coisa, o Conselho pega, vê algumas dificuldades, alguns riscos e depois a gente manda para o Congresso uma coisa que, como se uma questão muito séria fosse, desse uma certa tranquilidade na consciência das pessoas somente com a tramitação burocrática do problema, quando na verdade, nós participamos da Comissão do Conselho Estadual de Recursos Hídricos de Minas Gerais, participamos da Comissão na Assembleia para alteração da Lei Estadual de Barragens, por conta do acidente de Mariana, participamos da Câmara Técnica de Projetos e Mineração, lá no Conselho Estadual do Meio Ambiente e de Recursos Hídricos de Minas Gerais. O que nós estamos vendo é um embate pesados do setor, de alguns setores querendo moldar a Legislação aos seus interesses. Se vocês entrarem no nosso site, lá tem uma busca lá, barragens, fonasc-cbh.org.br/barragens, você vai notar isso, há uma dimensão política, um jogo de poder, se de um lado os órgãos supla, da supla estrutura de normatização se conforma com criar papel e norma escrita, outros nos Estados enfrentam a realidade mais presente e implementam um jogo de poder que fica um jogando para o outro também e aí concretamente, nós temos no nosso, no nosso portfólio de atuação, uma sensação muito desagradável de que há uma intenção deliberada de se evitar custos por conta... Custos, o preço da segurança de barragem ele tem um custo e na lógica política, nós, por exemplo, na Assembleia Legislativa de Minas Gerais nós estamos fazendo parte de uma Comissão, fizemos parte, vocês vão ver ali, busca barragens, várias... A gente sente assim, vai um (...) de empresários da mineração e fica forçando... Os Deputados estão recuando, depois daquela confusão de Mariana os Deputados de Minas estão recuando no processo de tornar normas mais rígidas, sobretudo no que diz respeito ao alteamento de barragem de rejeitos. Aí nós, o que nós fizemos? Nós entramos nas Câmaras Técnicas de análise de projetos de mineração lá do Conselho Estadual de Recursos Hídricos e no Conselho Estadual de Meio Ambiente, nós temos dezenas de pareceres feitos por técnicos abnegados de maneira gratuita, onde a gente chega na Plenária na reunião da Câmara, e o lobby da mineradora junto com o Governo, simplesmente desconsideram nossos pareceres. Uma certeza a gente tem, os crimes estão registrados e quando houver acidente a gente já tem onde vai buscar a fundamentação técnica da origem daqueles acidentes. Mas eu acho que isso não seria o... Bota ali, barragens, por favor, (...) busca. É. (...) Manifesto quanto à renovação do acordo Samarco Vale. Atuação (...), colaboração com o Planalto Nacional de Barragens. Cumprimento da barragem (...) que trata da mudança (...). Muda regra de barragens de rejeito em Minas Gerais, ignora a recomendação (...). Esse é um deles. Então, a gente tem em Minas, um cenário muito complexo, que é no caso que está mais nos preocupando são as barragens de alteamento de rejeito e há uma disputa, um lobby pesado para que a nossa reinvindicação não se consolide e para nós aquilo significa preservação de vida. Risco de vida de pessoas. Mas há uma lógica tão perversa de que, se você for ver aqueles artigos que estão ali, aqueles documentos, os próprios documentos que estão na Assembleia Legislativa mostram que as empresas não querem assumir custos. Então, veja bem, se a gente tem essa experiência na ponta e aqui, aqui eu acho que a gente tem que ter uma atitude mais, mais convincente, sabe? Aqui do Conselho Nacional. Eu parabenizo a ANA, porque muitas das questões que nós propusemos na última, na última reunião dessa Câmara, de análise do relatório de barragem, que era o Gustavo Gazinelli, algumas das considerações vocês acataram e a gente agradece, mas está longe ainda, de ser uma coisa que a gente possa dizer que vai influenciar. Por quê que que não vai influenciar? A gente tem que deixar de sermos jornalistas. Eu acho que nós estamos fazendo o papel de jornalista da tragédia, do Conselho Nacional, quando ele faz esse (...) burocrático da informação. E estamos correndo o risco de sermos, com é que diz? Confundidos com uma certa improbidade, não é? Porque o relatório é muito nítido. O relatório de segurança de barragem é nítido, que tem limitações e falta de responsabilidade de alguns órgãos em poder organizar-se para se adequar a Legislação, de maneira mais célere. O que eu estou querendo dizer? A gente certamente vai aprovar o relatório de segurança de barragem, a ANA pode até se sentir aliviada de que mais um trâmite burocrático foi cumprido e vocês cumpriram a parte de vocês, mas o que está lá dentro está dizendo que tem que ser feito coisas. Então, eu sugiro e vou pedir como forma de encaminhamento, que a Plenária encaminhe esse relatório para o Ministério Público, com as considerações dos membros da Plenária, dos membros do Conselho, porque o quê que nós estamos fazendo? Como fizemos em Minas, perdemos a maioria dos nossos pareceres, de uma maneira assim, vergonhosa, mas no dia que tiver um crime nós vamos chegar lá nos pareceres que estão lá nos cadastros de licenciamento e vamos identificar os responsáveis. O crime que eu falo é no dia que tiver um acidente por conta de não observar os aspectos técnicos, porque a coisa mais interessante, eu observei que no meio dessa história toda apareceu muita gente bem qualificada para nos ajudar a fazer esses pareceres. Eu vou publicar esses pareceres na nossa página sobre esse assunto e vocês vão ver. Então, é o seguinte, eu estou querendo dizer como minha intervenção, senhor Presidente, que no que diz respeito à segurança de barragens nós temos que ser mais incisivos quanto o fato da gente fazer esse relatório, aprovar, não é? Porque quem faz é a ANA e a ANA eu acho que também devia se imbuir dessa coisa, eu acho que nós não podemos ser cúmplices de improbidade, entendeu? Assim, mesmo de maneira indireta ou de maneira impessoal, porque eu não estou sendo, nem acho que estou fazendo improbidade administrativa enquanto membro do Conselho, mas existe uma improbidade conceitual generalizada, que é, como é que diz? Imperfeita, não é? Indefinida e que a gente termina sendo cúmplice dela. O relatório tem que dá efeito sobre o ponto de vista de mudar o comportamento nos Estados e daqueles que estão... Eu estou falando de uma experiência com o setor privado, que aí, pelo relatório dá impressão que o setor público é o mais negligente, segundo... Eu não sei se eu estou errada, mas essa é a impressão, é o mais assim, lento. Não. No que diz respeito à segurança de barragem, nós estamos tendo dificuldade é com o setor privado, em especial a questão da mineração. Inclusive tem um documento, tem um desses artigos na nossa página que fala que, da alegação do pessoal lá na Plenária, das audiências publicas da Assembleia Legislativa, o custo das normas de segurança pode alterar o custo do empreendimento. Uma das coisas mais absurdas do mundo, quando Minas Gerais proporciona um lucro de mais de 5 bilhões anual, a mineradora. As mineradoras. Então, eu estou dando esse cenário para poder sugerir, viu Presidente? Que no contexto da definição de isso aí, eu acho que nós temos que aprovar, até porque, como eu disse, foi considerado alguns dos pontos que a gente levantou, eu acho que a gente tem que aprovar, mas encaminhar com observações. Uma coisa são as observações que nós fizemos para a ANA, na última, no último processo de aprovação. Outra coisa é o Conselho se colocar de uma maneira mais, mais assim, com identidade política mais concreta em relação a isso e não como se fosse um boy, com todo respeito que eu tenho aos boys, de carregar o documento de um lugar para o outro, sabe? Então, eu não sei se eu fui claro, eu peço que meu encaminhamento seja mais qualificado e estou à disposição da Secretaria para ajudar n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Obrigado. A gente, eu acho que já estamos com 7 anos aí de... não sei se são 7 relatórios já, acho que não são 7 não, são um pouco... é 5, não é? 6? Então, já está na hora da gente já ter observado tendências que eles observaram já algumas, tanto positivas como negativas e falta de informação, falta... eu acho que o Conselho tem que tomar algumas atitudes. Eu, na reunião de ontem, vocês sabem lá que o TCU é um órgão do Legislativo, não é? Eu cheguei a comentar que a gente manda para o Congresso e não tivemos resposta nenhuma. Entendeu? Então, o rapaz lá falou: não, isso é importante, nós vamos checar lá, vamos fazer não sei o que, enfim. Isso daí a gente tem que, tem que realmente ver. Quanto ao encaminhamento para o Ministério Público, eu acho que é uma coisa, uma sugestão que você pode fazer, se interessar fazer, quando lá, da aprovação do relatório no Conselho. Na plenária. Nós temos obrigação e encaminhar até 31 de dezembro para o Congresso. Agora os outros, aí a Plenária decide como fazer, não é? Wil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Bom-dia! Wilson de Azevedo. Bom, primeiro eu vou cumprimentar aqui, o relató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Wilson, desculpa, só para... Viu Clímaco? Eles estão entregando o relatório hoje, quer dizer, oficialmente a gente está vendo isso hoje, nós vamos montar o grupo, aquele Grupo de Trabalho. Não é análise. Essa análise aqui, que nós estamos fazendo é uma análise... não é análise, são comentários superficiais. Quer dizer, superficiais não. São comentários que o Grupo de Trabalho vai depois agregar e ter essa, oficial do Conselho, aprovado pelo Conselho. Tá...? É, a gente não aprova relatório. São comentários sobre o relatório, não é? Wilson. Desculp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Bom, primeiro eu queria cumprimentar a ANA, porque a cada ano que passa se verifica que esse relatório vem sendo aperfeiçoado, não é? Com todas as dificuldades que nós sabemos que existem. E hoje eu paro assim, para pensar sobre essa Política de Segurança de Barragens. Realmente necessária, porque era uma esculhambação esse negócio no Brasil, não é? Eu perdi uma boa parte da apresentação, mas eu queria só fazer dois comentários, eu não sei se foi quantificada as barragens órfãs. Aparece no relatório? E eu vi também aquele gráfico em forma de pizza, que divide as barragens por... Isso. Por usos. Mas e os usos múltiplos? Porque tem barragens dessas que servem a mais de uma finalida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NDRÉ TORRES PETRY (ANA) –</w:t>
      </w:r>
      <w:r>
        <w:rPr>
          <w:rFonts w:cs="Arial" w:ascii="Arial" w:hAnsi="Arial"/>
          <w:sz w:val="24"/>
          <w:szCs w:val="24"/>
        </w:rPr>
        <w:t xml:space="preserve"> (...) Relatórios já vinham com usos múltiplos (...) fazer isso. A sugestão foi inclusive abrir usos múltiplos para especificar mais cada um dos usos, porque cada órgão fiscalizador ele tem lá uma relação, ele específica qual é o uso principal da barragem. Então, teoricamente você tem as barragens de geração de energia hidrelétricas, de resíduo industrial, de condução de rejeito de mineração e todas as outras que são os órgãos gestores (...) de usos múltiplos, dentro dessa categoria têm assim, assim que a divisão foi feita para esse relató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Está ok. E aí eu vi que você comentou que precisava haver uma definição do que é barragem, não é? A Lei. Se eu não me engano, a Lei ou a regulamentação da política, ele em tese, ele delimita o universo das barragens que precisam constar do relatório. Não seria essa a defini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NDRÉ TORRES PETRY (ANA) –</w:t>
      </w:r>
      <w:r>
        <w:rPr>
          <w:rFonts w:cs="Arial" w:ascii="Arial" w:hAnsi="Arial"/>
          <w:sz w:val="24"/>
          <w:szCs w:val="24"/>
        </w:rPr>
        <w:t xml:space="preserve"> Aí são duas coisas, primeiro você tem que definir o que é barragem, porque tem muitos conceitos diferentes do... É uma discussão, uma barragem, onde acaba uma barragem e começa (...) de nível, o que é o açude, um (...) topográfico, se é um aterro rodoviário, todas essas dúvidas, assim, que considera barragens. E depois tem outra discussão também, que muitas pessoas acham que tem (...) relatório todas as barragens ou só as que se enquadram na Lei. Então, não tem uniforme de entendimento, assim, a ideia é uniformizar, vamos falar só das barragens que são abrangidas pela Lei ou vamos falar de todas? (...) o que é uma barrage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Bom, esse assunto é importante, então, de ser definido, não é? Fica aí, não sei se vai ser por nós aqui ou por... Pois é. Agora uma outra questão para concluir aqui, a minha fala. Você falou que tem 8 Estados que não regulamentaram ainda, a fiscalização, não é? Ou os parâmet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NDRÉ TORRES PETRY (ANA) –</w:t>
      </w:r>
      <w:r>
        <w:rPr>
          <w:rFonts w:cs="Arial" w:ascii="Arial" w:hAnsi="Arial"/>
          <w:sz w:val="24"/>
          <w:szCs w:val="24"/>
        </w:rPr>
        <w:t xml:space="preserve"> É, os artigos da Lei, não é? No caso, é o Plano de Segurança da Barragem, a revisão periódica da segurança da barragem, as inspeções regulares especiais e o Plano de Ação emergência. Cada órgão fiscalizador tem que regulamentar e tem 8 órgão fiscalizadores que são citados no texto que não, ainda não regulamentaram. Existe um quadro lá, com todos os regulamentos emitidos que, para (...) regulamentar alguns itens, mas não todos ai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Aí eu pergunto se não seria o caso de o Conselho fazer alguma espécie de moção para esses órgãos, no sentido de que eles resolvam essa situação? E também nessa mesma linha, Júlio, além... E tem os órgãos que não responderam, não sei se coincidem, não é? Também poderia aproveitar e fazer uma Moção para quem não respondeu, para 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Eu cheguei a comentar isso no início da minha fala. Eu acho que é além de moção. Eu acho que é uma coisa de chamada de responsabilidade, porque moção a gente pede. Aí não. Aí no meu modo de ver está deixando de cumprir uma Lei ou Regimento. Eu acho que aí, sabe? Quer dizer, aí está sob, sob a competência do Conselho e da responsabilidade, de certa maneira nossa, não é? Então, aí eu acho que até a gente precisa ver aí com o pessoal, de qual é o documento, mas eu acho que é um documento que, citando a Lei tal, tal, tal, o senhor não me informou isso, o seu órgão não informou isso e, por favor, agora se informe, alguma cosia desse tip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Um comunicado... É, um comunicado, um negócio desse tipo assim. Mas um negócio mais forte, quer dizer, não é um pedido, ele é obrigação dele, não 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OÃO CLÍMACO SOARES DE MENDONÇA FILHO (FONASC) –</w:t>
      </w:r>
      <w:r>
        <w:rPr>
          <w:rFonts w:cs="Arial" w:ascii="Arial" w:hAnsi="Arial"/>
          <w:sz w:val="24"/>
          <w:szCs w:val="24"/>
        </w:rPr>
        <w:t xml:space="preserve"> (...) Sugerir que o grupo, se for instituído algum grupo de acompanhamento desse negócio novamente, a gente incorpore essa demanda ao grupo. Entende? Quer dizer, a gente... Ele formatar uma minuta dessa comunicação para a gente não ficar só todo ano repetindo essa lamúria e não ter uma coisa concreta sendo encaminhada. Então, contemplando ainda a proposta do Wilson, do nobre colega, eu estou vendo aquele negócio do STF, excelência, eu estou começando... Eu acho que eu vou usar isso aqui também, excelência, nobre colega. A gente pega o GT e coloca essa atribuição para esse GT fazer isso, não só analisar, mas propor essa minu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Ok. Wilson continua... Acabou? Ped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EDRO EMILIO PEREIRA TEODORO (MP) –</w:t>
      </w:r>
      <w:r>
        <w:rPr>
          <w:rFonts w:cs="Arial" w:ascii="Arial" w:hAnsi="Arial"/>
          <w:sz w:val="24"/>
          <w:szCs w:val="24"/>
        </w:rPr>
        <w:t xml:space="preserve"> Pedro, Ministério do Planejamento. Primeiramente parabenizar o trabalho da ANA, foi excelente, tem sido excelente o trabalho de vocês mais uma vez, não é? Com relação ao questionamento, eu gostaria que vocês voltassem naquela, naquele slide da execução orçamentária. É o anterior. Aí vai para o Alan e par ao nosso colega aqui, André, essa questão da disponibilização aos órgãos, aos órgãos e entidades federais, esse valor refere-se à dotação, empenho, ao liquidado? Seria a primeira pergunta. E a segunda é a seguinte, você como coordenadores desse relatório de segurança de barragens e tendo contato direto com esses órgãos responsáveis, principalmente os órgãos Federais responsáveis pelas atividades de segurança dessas barragens de (...) empreendedores são, são poder público, vocês teriam uma ideia de quanto seria necessário para realizar as atividades ou principalmente as atividades nas barragens de... Cuja segurança está no momento mais delicado? Então, seriam duas perguntas, uma de caráter, digamos assim, procedimental, de saber se aquele valor, aquela disponibilização refere-se à dotação, empenho e liquidação, não é? E a outra seria o montante, qual seria o montante necessário, digamos assim, o montante ideal para que os órgãos federais principalmente realizem suas atividades de segurança de barrage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NDRÉ TORRES PETRY (ANA) –</w:t>
      </w:r>
      <w:r>
        <w:rPr>
          <w:rFonts w:cs="Arial" w:ascii="Arial" w:hAnsi="Arial"/>
          <w:sz w:val="24"/>
          <w:szCs w:val="24"/>
        </w:rPr>
        <w:t xml:space="preserve"> Dos números do quadro tem uma colega nosso que faz lá, que ela faz a pesquisa pela, acho que é o SIOP Gerencial, no relatório tem uma tabela que é justamente, tem uma dotação, o empenhado, o liquidado, efetivamente pago e o resto a pagar. Então, é tudo composto disso. Então, está empenhado. Dotação, exatamente. Ela assim, ela me... A menina que fez a coisa ela já fala que é pós-contingenciamento esses números. Na pesquisa ela consegue fazer isso. O valor total, bom, nós estávamos ontem no Seminário lá, Codevasf e DNOCS, eles apresentaram esse valor lá, de cabeça eu não sei, mas a informação é deles, assim. Eu acho que eles tem lá, mostraram que tem necessidade para recuperação e também uma necessidade de recursos para a implementação daquele instrumento da Lei, os Plano de Segurança da Barragem e tal, justamente falando ontem, que você precisa de, às vezes para fazer levantamento topográfico, fazer o estudo de rompimento você precisa de ver o tamanho da barragem, 3 milhões de reais para fazer só o levantamento topográfico e mais um custo para fazer o plano. Então, de cabeça assim eu não tem o número. Eles têm esse número assim, do necessário. O Alan eu acho que pode complementar com mais proprieda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AN VAZ LOPES (ANA) –</w:t>
      </w:r>
      <w:r>
        <w:rPr>
          <w:rFonts w:cs="Arial" w:ascii="Arial" w:hAnsi="Arial"/>
          <w:sz w:val="24"/>
          <w:szCs w:val="24"/>
        </w:rPr>
        <w:t xml:space="preserve"> Tem um estudo... Alan de novo, da ANA. Tem um estudo que eles citaram ontem, posso até deixar contigo, que eu trouxe hoje aqui, que é o PLANERB, feito lá pelo MI, não se se você conhece. Então, eles estudaram, o DNOCS, foi o Ministério da Integração que estudou a barragem do DNOCS e Codevasf, 162 barragens e (...), que são... É um órgão instinto, lembra? E tem várias barragens órfãos, porque essas barragens, enfim, não tem o empreendedor responsável. Eles estudaram 162 barragens, o custo para fazer plano de segurança de barragens ficou no total, estava somando aqui, 54 milhões e para recuperação das barragens 81 milhões. Então, esse é um custo, um pouco, do passivo dessas... Passivo e implementação da política nessas 160 barragens. O custo anual de fazer inspeções é bem menor do que esse, das manutenções, etc., esse é um valor que a gente não tem, não é? O que a gente sabe é que o DNOCS sempre solicita no seu orçamento um valor para operação e manutenção, mas esse valor é sempre contingenciado, mas não é um valor alto. Precisa ainda ser quantific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EDRO EMILIO PEREIRA TEODORO (MP) –</w:t>
      </w:r>
      <w:r>
        <w:rPr>
          <w:rFonts w:cs="Arial" w:ascii="Arial" w:hAnsi="Arial"/>
          <w:sz w:val="24"/>
          <w:szCs w:val="24"/>
        </w:rPr>
        <w:t xml:space="preserve"> Pedro, Ministério do Planejamento. Então, só complementando, talvez um bom norte para saber uma estimativa de recurso necessário seria o PLANERB. Então, no âmbito do Governo Fed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AN VAZ LOPES (ANA) –</w:t>
      </w:r>
      <w:r>
        <w:rPr>
          <w:rFonts w:cs="Arial" w:ascii="Arial" w:hAnsi="Arial"/>
          <w:sz w:val="24"/>
          <w:szCs w:val="24"/>
        </w:rPr>
        <w:t xml:space="preserve"> Sim, no âmbito do Governo Federal, para essas 162 barragens, lembrando que o DNOCS tem 340 barragens. Então, o PLANERB não abrangeu todas as barragens do DNOCS. Imagino que ele tenha abrangido as principais. Vai, então, ainda existir outras barragen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Cristia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RISTIANE COLLET BATTISTON (MP) –</w:t>
      </w:r>
      <w:r>
        <w:rPr>
          <w:rFonts w:cs="Arial" w:ascii="Arial" w:hAnsi="Arial"/>
          <w:sz w:val="24"/>
          <w:szCs w:val="24"/>
        </w:rPr>
        <w:t xml:space="preserve"> Cristiane Battiston, Ministério do Planejamento. Só para lembrar uma coisa que a gente já tinha falado aqui em reuniões anteriores, que os órgãos, DNOCS e Codevasf, não tinham projetos de recuperação das suas bagagens. Então, esse relatório que a gente está vendo com dados de 2017, ainda era esperado que os recursos aplicados por eles fossem relativamente baixos. A partir de 2018 o volume de recursos foi ampliado e para o Projeto de Lei Orçamentária de 2019, eu vou falar só do DENOCS, que é o que eu me lembro de cabeça, está na faixa de 60 milhões, isso orçamento do DNOCS, porque ainda as grandes barragens do DNOCS elas são, estão sendo recuperadas por meio de Ted do Ministério da Integração, que são as associadas ao projeto de Integração do Rio São Francisco. Então, acredito que no relatório de 2018 o volume de recurso vai ser mais significativo, até porque os projetos ficaram prontos e 2019 ainda ma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Bom... Bom, não tem mais nenhum comentário. Então, vamos passar para o próximo item. Obrigado o Alan, o André aí, pela apresentação. Parabéns (...) comentários anteriores aqui do pessoal, sobre a qualidade do relatório. Bom, agora, então, nós vamos fazer a composição do Grupo de Trabalho que vai analisar o relatório. Esse Grupo de Trabalho vai ter um prazo até início de novembro, ou seja, tem uns 20 dias, não é? Por que isso? Porque isso é... Em seguida tem que passar... O resultado do Grupo de Trabalho tem que passar aqui, pela CTAP e essa reunião da CTAP tem que ser no mínimo com um mês de antecedência da reunião do Conselho, apesar de que esse relatório não passa na CTIL, ele sai direto da CTAP para o Conselho, mas como é uma reunião ordinária do Conselho, nós temos que enviar a documentação com um mês de antecedência. Ent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OÃO CLÍMACO SOARES DE MENDONÇA FILHO (FONASC) –</w:t>
      </w:r>
      <w:r>
        <w:rPr>
          <w:rFonts w:cs="Arial" w:ascii="Arial" w:hAnsi="Arial"/>
          <w:sz w:val="24"/>
          <w:szCs w:val="24"/>
        </w:rPr>
        <w:t xml:space="preserve"> Extraordinária agora, não 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Essa agora é extraordinária, mas essa é para o final do ano. Essa que eu estou falando é para o final do ano, dezembro. A reunião do Conselho para o final do ano está prevista, a priori para o dia 18 e 19 de dezembro. Então, a nossa reunião da CTAP está prevista aí, para o dia 7, 8 ou 9 de novembro. Mas a gente precisa dessa documentação antes, para encaminhar a vocês. Então, no início de... Final de outubro, 31 de outubro, início de novembro, seria interessante que o Grupo de Trabalho apresentasse o resultado. Um fator aí que vem a ajudar, não sei se a Cristiane mantém ainda o interessa... A Cristiane, vocês sabem, para quem está vindo pela primeira vez na reunião, a Cristiane Battiston ela é uma das representantes aqui do Ministério... Do Ministério do... É a representante titular do Planejamento. Suplente? (...). É que eu tinha visto o Pedro aqui, o Pedro (...). Ela é uma das representantes aqui, do Ministério do Planejamento na CTAP e ela está como responsável, coordenadora do Grupo de Trabalho que está... Que vai fazer sugestão sobre reformulação da PNSB. E aí uma conversa que nós tivemos ela sugeriu que o pessoal que já participa do grupo também fizesse essa análise do relatório. É interessante, porque tem muito a ver uma coisa com outra, não é? Então, continuamos assim, então, com essa oferta? Agora, isso não impede de quem queira participar, também se, mesmo que não participe do grupo que a Cristiane está coordenando, quiser participar também está em aberto. </w:t>
      </w:r>
      <w:r>
        <w:rPr>
          <w:rFonts w:cs="Arial" w:ascii="Arial" w:hAnsi="Arial"/>
          <w:sz w:val="24"/>
          <w:szCs w:val="24"/>
          <w:lang w:val="en-US"/>
        </w:rPr>
        <w:t>Sim Cristiane.</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pPr>
      <w:r>
        <w:rPr>
          <w:rFonts w:cs="Arial" w:ascii="Arial" w:hAnsi="Arial"/>
          <w:b/>
          <w:sz w:val="24"/>
          <w:szCs w:val="24"/>
          <w:lang w:val="en-US"/>
        </w:rPr>
        <w:t>A SRª. CRISTIANE COLLET BATTISTON (MP) –</w:t>
      </w:r>
      <w:r>
        <w:rPr>
          <w:rFonts w:cs="Arial" w:ascii="Arial" w:hAnsi="Arial"/>
          <w:sz w:val="24"/>
          <w:szCs w:val="24"/>
          <w:lang w:val="en-US"/>
        </w:rPr>
        <w:t xml:space="preserve"> Cristiane Battiston. </w:t>
      </w:r>
      <w:r>
        <w:rPr>
          <w:rFonts w:cs="Arial" w:ascii="Arial" w:hAnsi="Arial"/>
          <w:sz w:val="24"/>
          <w:szCs w:val="24"/>
        </w:rPr>
        <w:t>A gente se ofereceu sim, isso foi discutido com o pessoal do GT, porque a gente quer ver até se no parecer desse relatório a gente já consegue encaminhar alguma coisa de revisão nos normativos do CNRH, para que no próximo relatório já venha mais adequado, porque até o Clímaco estava falando, a gente sempre faz os pareceres, está apreciando e a ANA ela vai acatando, mas assim, a gente não tem implementado isso nas Resoluções. Então, a nossa ideia é ver se no parecer a gente já manda também alguma proposta, mesmo que seja dos itens mais importantes assim, não algo definitivo, não é? Do trabalho do grupo, porque a gente já viu que o trabalho vai ter que ser, vai ser bem longo, não é? Vai ser um trabalho de alguns anos esse GT. Mas assim, eu tenho o nome das pessoas do nosso GT, só que eu acho que precisamos oficializar todos os nomes que compõem esse outro grupo aqui. Então, acredito que seja melhor que as pessoas se manifestem, eu posso até ler se quiser, quem são os membros do nosso G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Eles teriam que ser, a entidade que eles representam, quer dizer, não precisa ser, eles pessoalmente serem membros aqui da CTAP, não é? Mas a entidade que eles representam deveria estar aqui, dentro da CTAP.</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RISTIANE COLLET BATTISTON (MP) –</w:t>
      </w:r>
      <w:r>
        <w:rPr>
          <w:rFonts w:cs="Arial" w:ascii="Arial" w:hAnsi="Arial"/>
          <w:sz w:val="24"/>
          <w:szCs w:val="24"/>
        </w:rPr>
        <w:t xml:space="preserve"> Então, eu vo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Não impede... Desculpa. Vamos supor que (...) tivesse só três que tivesse assento aqui na CTAP, não impede desses 3 serem oficialmente o grupo e todo o resto também trabalhar, apesar que... Não é? Tudo be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RISTIANE COLLET BATTISTON (MP) –</w:t>
      </w:r>
      <w:r>
        <w:rPr>
          <w:rFonts w:cs="Arial" w:ascii="Arial" w:hAnsi="Arial"/>
          <w:sz w:val="24"/>
          <w:szCs w:val="24"/>
        </w:rPr>
        <w:t xml:space="preserve"> Eu vou ler, então, alguns nomes e vários deles vocês vão perceber que não são membros da CTAP. Então, precisa complementar, não é? Tem o Clécio da Chesf, da ABRAGE, Hector do CBDB.</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Mas ABRAGE tem assento, não tem? Então, todos esses têm ass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RISTIANE COLLET BATTISTON (MP) –</w:t>
      </w:r>
      <w:r>
        <w:rPr>
          <w:rFonts w:cs="Arial" w:ascii="Arial" w:hAnsi="Arial"/>
          <w:sz w:val="24"/>
          <w:szCs w:val="24"/>
        </w:rPr>
        <w:t xml:space="preserve"> A Jussara da ABRH.</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Também tem ass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RISTIANE COLLET BATTISTON (MP) –</w:t>
      </w:r>
      <w:r>
        <w:rPr>
          <w:rFonts w:cs="Arial" w:ascii="Arial" w:hAnsi="Arial"/>
          <w:sz w:val="24"/>
          <w:szCs w:val="24"/>
        </w:rPr>
        <w:t xml:space="preserve"> Luiz Gustavo da ANEE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També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RISTIANE COLLET BATTISTON (MP) –</w:t>
      </w:r>
      <w:r>
        <w:rPr>
          <w:rFonts w:cs="Arial" w:ascii="Arial" w:hAnsi="Arial"/>
          <w:sz w:val="24"/>
          <w:szCs w:val="24"/>
        </w:rPr>
        <w:t xml:space="preserve"> Nelson da SEMA Rio Grande do Sul não tem. ANEEL não te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ANEEL não tem. 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RISTIANE COLLET BATTISTON (MP) –</w:t>
      </w:r>
      <w:r>
        <w:rPr>
          <w:rFonts w:cs="Arial" w:ascii="Arial" w:hAnsi="Arial"/>
          <w:sz w:val="24"/>
          <w:szCs w:val="24"/>
        </w:rPr>
        <w:t xml:space="preserve"> O Rafael da ANEEL, Ricardo Magalhães do CBDB e o Wagner da ABRAG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ABRAGE te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RISTIANE COLLET BATTISTON (MP) –</w:t>
      </w:r>
      <w:r>
        <w:rPr>
          <w:rFonts w:cs="Arial" w:ascii="Arial" w:hAnsi="Arial"/>
          <w:sz w:val="24"/>
          <w:szCs w:val="24"/>
        </w:rPr>
        <w:t xml:space="preserve"> E 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Planejamento, não é? Está cer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RISTIANE COLLET BATTISTON (MP) –</w:t>
      </w:r>
      <w:r>
        <w:rPr>
          <w:rFonts w:cs="Arial" w:ascii="Arial" w:hAnsi="Arial"/>
          <w:sz w:val="24"/>
          <w:szCs w:val="24"/>
        </w:rPr>
        <w:t xml:space="preserve"> Então, esses são os nomes que eu gostaria que você, na CTAP oficializasse aqu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Ok, a gente vai ver isso e oficializa. Tem mais alguém que queira participar? Ana Virgínia da... Ana Virgínia e o Fonasc não estão nessa... Você quer? Fonasc eu digo, ONG. O que nós conversamos na... O que nós conversamos na reunião anterior aqui da CTAP, que a Cristiane trouxe aqui, só lembrando, não é? A gente espera realmente, dos participantes do grupo, uma contribuição, Trabalho junto, não é? Com todo mundo participando e... Dessa análise, não 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JOÃO CLÍMACO SOARES DE MENDONÇA FILHO (FONASC) –</w:t>
      </w:r>
      <w:r>
        <w:rPr>
          <w:rFonts w:cs="Arial" w:ascii="Arial" w:hAnsi="Arial"/>
          <w:sz w:val="24"/>
          <w:szCs w:val="24"/>
        </w:rPr>
        <w:t xml:space="preserve"> Não é? Não são dois grup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Clíma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OÃO CLÍMACO SOARES DE MENDONÇA FILHO (FONASC) –</w:t>
      </w:r>
      <w:r>
        <w:rPr>
          <w:rFonts w:cs="Arial" w:ascii="Arial" w:hAnsi="Arial"/>
          <w:sz w:val="24"/>
          <w:szCs w:val="24"/>
        </w:rPr>
        <w:t xml:space="preserve"> João Clímaco falando. Eu sei que são dois grupos, isso já deu uma confusão, porque a gente, na verdade para nós que tivemos... Tem dois Conselheiros maiores, aí um entendeu, o outro entendeu e deu até desencontro uma vez aqui, de pessoas que estavam vindo para essas reuniões. Aí eu queria só atualizar a informação. Esse grupo é o que faz a análise do relatório, esse ago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O que nós estamos criando agora 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OÃO CLÍMACO SOARES DE MENDONÇA FILHO (FONASC) –</w:t>
      </w:r>
      <w:r>
        <w:rPr>
          <w:rFonts w:cs="Arial" w:ascii="Arial" w:hAnsi="Arial"/>
          <w:sz w:val="24"/>
          <w:szCs w:val="24"/>
        </w:rPr>
        <w:t xml:space="preserve"> Mas ele já exis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OÃO CLÍMACO SOARES DE MENDONÇA FILHO (FONASC) –</w:t>
      </w:r>
      <w:r>
        <w:rPr>
          <w:rFonts w:cs="Arial" w:ascii="Arial" w:hAnsi="Arial"/>
          <w:sz w:val="24"/>
          <w:szCs w:val="24"/>
        </w:rPr>
        <w:t xml:space="preserve"> Ah t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E ele termina a vigência dele na reunião do Consel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OÃO CLÍMACO SOARES DE MENDONÇA FILHO (FONASC) –</w:t>
      </w:r>
      <w:r>
        <w:rPr>
          <w:rFonts w:cs="Arial" w:ascii="Arial" w:hAnsi="Arial"/>
          <w:sz w:val="24"/>
          <w:szCs w:val="24"/>
        </w:rPr>
        <w:t xml:space="preserve"> E o outro grup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É o que está estudando a mudança, alteração na Lei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OÃO CLÍMACO SOARES DE MENDONÇA FILHO (FONASC) –</w:t>
      </w:r>
      <w:r>
        <w:rPr>
          <w:rFonts w:cs="Arial" w:ascii="Arial" w:hAnsi="Arial"/>
          <w:sz w:val="24"/>
          <w:szCs w:val="24"/>
        </w:rPr>
        <w:t xml:space="preserve"> Segurança de barragen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Isso. Não só na Lei, mas por Resolução, enfi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OÃO CLÍMACO SOARES DE MENDONÇA FILHO (FONASC) –</w:t>
      </w:r>
      <w:r>
        <w:rPr>
          <w:rFonts w:cs="Arial" w:ascii="Arial" w:hAnsi="Arial"/>
          <w:sz w:val="24"/>
          <w:szCs w:val="24"/>
        </w:rPr>
        <w:t xml:space="preserve"> São dois grup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lang w:val="en-US"/>
        </w:rPr>
        <w:t>A SRª. CRISTIANE COLLET BATTISTON (MP) –</w:t>
      </w:r>
      <w:r>
        <w:rPr>
          <w:rFonts w:cs="Arial" w:ascii="Arial" w:hAnsi="Arial"/>
          <w:sz w:val="24"/>
          <w:szCs w:val="24"/>
          <w:lang w:val="en-US"/>
        </w:rPr>
        <w:t xml:space="preserve"> Desculpa. </w:t>
      </w:r>
      <w:r>
        <w:rPr>
          <w:rFonts w:cs="Arial" w:ascii="Arial" w:hAnsi="Arial"/>
          <w:sz w:val="24"/>
          <w:szCs w:val="24"/>
        </w:rPr>
        <w:t>Cristiane Battiston. Eu só prefiro dizer que a gente está primeiro fazendo uma avaliação para identificar o que é quê, e se existe o que mud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É. E se for por Resolução, por Decreto, por Lei, a gente está trata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OÃO CLÍMACO SOARES DE MENDONÇA FILHO (FONASC) –</w:t>
      </w:r>
      <w:r>
        <w:rPr>
          <w:rFonts w:cs="Arial" w:ascii="Arial" w:hAnsi="Arial"/>
          <w:sz w:val="24"/>
          <w:szCs w:val="24"/>
        </w:rPr>
        <w:t xml:space="preserve"> Então, esse grupo que analisa o relatório, ele vai ser restituído aqu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Isso. Agora que está criando. Sim, Virgín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NA VIRGÍNIA MACHADO (OTEPs) –</w:t>
      </w:r>
      <w:r>
        <w:rPr>
          <w:rFonts w:cs="Arial" w:ascii="Arial" w:hAnsi="Arial"/>
          <w:sz w:val="24"/>
          <w:szCs w:val="24"/>
        </w:rPr>
        <w:t xml:space="preserve"> Ana Virgínia. Eu gostaria de primeiro mencionar a brilhante condução por parte da Cristine, há vários subgrupos trabalhando fortemente por Skype e uma coisa que a gente, o que eu percebi mais claramente ainda, por exemplo, nos subgrupos onde eu estou inserida, o diálogo com o que está acontecendo de problemática com os relatórios, aspectos quê precisam ser melhor evidenciados e que estão envolvidos com essa discussão. Por isso que eu acho que a... Por isso essa interação maior. Eu havia... Até não havia me candidatado quando a Cristiane colocou, mas da apresentação mais detalhada do Petry, eu percebi que realmente, por exemplo, o segmento dos glossários que a gente está envolvida e outras coisas, gente, não adianta, tem que dialogar mesmo, porque é daí que vai sair as demandas para a gente trabalhar aqui e retornar ali. Muito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OÃO CLÍMACO SOARES DE MENDONÇA FILHO (FONASC) –</w:t>
      </w:r>
      <w:r>
        <w:rPr>
          <w:rFonts w:cs="Arial" w:ascii="Arial" w:hAnsi="Arial"/>
          <w:sz w:val="24"/>
          <w:szCs w:val="24"/>
        </w:rPr>
        <w:t xml:space="preserve"> Esse aí n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Ok. A definição de coordenação e relatoria é tomada pelo grupo, não é? Cristiane como já está encabeçando o outro grupo, por favor, Cristiane, se você puder conduzir essa definição aí, informar o mais rápido possível para a Liliana, que vai entrar de férias nessa segunda-feira, amanhã. Então, o que for possível. ONG vai indicar algué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OÃO CLÍMACO SOARES DE MENDONÇA FILHO (FONASC) –</w:t>
      </w:r>
      <w:r>
        <w:rPr>
          <w:rFonts w:cs="Arial" w:ascii="Arial" w:hAnsi="Arial"/>
          <w:sz w:val="24"/>
          <w:szCs w:val="24"/>
        </w:rPr>
        <w:t xml:space="preserve"> Eu vou indicar alguém. A Tereza vai indicar algué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AP) –</w:t>
      </w:r>
      <w:r>
        <w:rPr>
          <w:rFonts w:cs="Arial" w:ascii="Arial" w:hAnsi="Arial"/>
          <w:sz w:val="24"/>
          <w:szCs w:val="24"/>
        </w:rPr>
        <w:t xml:space="preserve"> Liliana da relatoria. Por gentileza, quando fizer a indicação ou qualquer comunicação que vocês fizerem nesse período de férias, eu vou pedir que copie a Secretaria-Executiva do Conselho, para evitar de não receber alguma comunicação. Obrig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Bom. Então, passamos, então, para o item 5, que é a apresentação e discussão da proposta de Resolução para implementação da Rede Nacional de Monitoramento Qualidade da Água, que foi, enfim, que deu origem lá no Projeto Legado, não é? Que nós reanalisamos aqui, com as contribuições recebidas por membros da CTAP. Liliana quem é 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AP) –</w:t>
      </w:r>
      <w:r>
        <w:rPr>
          <w:rFonts w:cs="Arial" w:ascii="Arial" w:hAnsi="Arial"/>
          <w:sz w:val="24"/>
          <w:szCs w:val="24"/>
        </w:rPr>
        <w:t xml:space="preserve"> Para esse tema específico, na reunião 84 ficou definido que as pessoas encaminhariam contribuições e a gente consolidaria para essa discussão. Não houve o encaminhamento de nenhuma contribuição por parte de nenhum membro da CTAP para esse ponto específ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A gente vai ter que tomar uma atitude aqui. Vamos para frente com isso ou, enfim, tem essa proposta, nós temos que, se a gente chegar à conclusão que essa proposta que foi apresentada ela não, ela não deveria ser, ter uma Resolução sobre isso, a gente tem que comunicar isso para os interessados, que chegou-se a essa conclusão, não é? Caso contrário, se isso é válido, porque essa é uma alternativa, quer dizer, a proposta que vem pode ser que seja uma proposta que a gente não queira. Mas eu creio que essa proposta, ela realmente deve... O pessoal da ANA, essa aí deve ter nascido lá com vocês lá, da turma que mexe com dados, não é? Ex Valdemar l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39:15). O SR. NÃO IDENTIFICADO –</w:t>
      </w:r>
      <w:r>
        <w:rPr>
          <w:rFonts w:cs="Arial" w:ascii="Arial" w:hAnsi="Arial"/>
          <w:sz w:val="24"/>
          <w:szCs w:val="24"/>
        </w:rPr>
        <w:t xml:space="preserve"> Sim. Foi lá, com o Marcelo Medeir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Ele esteve aqui, não 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39:20). O SR. NÃO IDENTIFICADO –</w:t>
      </w:r>
      <w:r>
        <w:rPr>
          <w:rFonts w:cs="Arial" w:ascii="Arial" w:hAnsi="Arial"/>
          <w:sz w:val="24"/>
          <w:szCs w:val="24"/>
        </w:rPr>
        <w:t xml:space="preserve"> Foi, esteve aqui, explicou. Nasceu lá, exat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Então, seria talvez, Alan, seria interessante se vocês, o Marcelo, se tivesse, porque se eu me lembro ele tinha uma ou outra...(...) Não. Um ou outro comentário, uma ou outra com... Enfim, alguma coisa que gostaria de acrescentar ou retirar dessa proposta que veio. Se eu estou... É. Se eu estou lembrando, ele não estava totalmente de acordo com o texto, eu acho que tinha um ou outro, alguma coisa a acrescentar ou retirar, não é? Mas enfim, se tiver, como hoje nós não vamos discutir sobre isso, eu sugiro que, aí se vocês puderem conversar lá com ele, não é? Ver se eles têm, daí para a próxima reunião, ou antes, se for o caso, mandar, porque está muito ANA, ANA, ANA nessa Resolução, não é? Então, mandar para a gente o... Porque, na verdade isso é uma coisa bem direcionada aí, para a ANA, não é? Vê o comentário que tem, que deixa de ter, tá...? Se é viável, se não é viável. E aí, aí vocês enviam para a gente ou a gente conversa, mas teria que enviar e na próxima reunião a gente toma uma decisão do que fazer com essa proposta, se vai em frente, se não vai, se a gente acha que não deva em frente, também é uma resposta, tá...?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41:05). O SR. NÃO IDENTIFICADO –</w:t>
      </w:r>
      <w:r>
        <w:rPr>
          <w:rFonts w:cs="Arial" w:ascii="Arial" w:hAnsi="Arial"/>
          <w:sz w:val="24"/>
          <w:szCs w:val="24"/>
        </w:rPr>
        <w:t xml:space="preserve"> De qualquer forma, minha dúvida é, o caminho para essa Resolução seria qual? Ele seria analisado na CTAP e mais alguma outra Câmara Téc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Passa na CT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41:16). O SR. NÃO IDENTIFICADO –</w:t>
      </w:r>
      <w:r>
        <w:rPr>
          <w:rFonts w:cs="Arial" w:ascii="Arial" w:hAnsi="Arial"/>
          <w:sz w:val="24"/>
          <w:szCs w:val="24"/>
        </w:rPr>
        <w:t xml:space="preserve"> Depois iria para a CT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Para o Consel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41:20). O SR. NÃO IDENTIFICADO –</w:t>
      </w:r>
      <w:r>
        <w:rPr>
          <w:rFonts w:cs="Arial" w:ascii="Arial" w:hAnsi="Arial"/>
          <w:sz w:val="24"/>
          <w:szCs w:val="24"/>
        </w:rPr>
        <w:t xml:space="preserve"> O conselho. Está cer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Provavelmente ela não entraria esse ano, entraria só o ano que vem, porque nós vamos fazer uma reunião do CTAP em véspera de reunião da... Não, nem vai entrar na reunião da CTIL, porque a reunião da CTAP é mais por conta do relatório, não é? Então, não vai dar tempo para passar. As coisas que tem que passar na CTIL não daria tempo para pass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41:42). O SR. NÃO IDENTIFICADO –</w:t>
      </w:r>
      <w:r>
        <w:rPr>
          <w:rFonts w:cs="Arial" w:ascii="Arial" w:hAnsi="Arial"/>
          <w:sz w:val="24"/>
          <w:szCs w:val="24"/>
        </w:rPr>
        <w:t xml:space="preserve"> Certo. Mas d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Poderia se for uma coisa, um negócio urgente, (...) a gente poderia entrar como requerimento de urgência, aí não teria proble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41:55). O SR. NÃO IDENTIFICADO –</w:t>
      </w:r>
      <w:r>
        <w:rPr>
          <w:rFonts w:cs="Arial" w:ascii="Arial" w:hAnsi="Arial"/>
          <w:sz w:val="24"/>
          <w:szCs w:val="24"/>
        </w:rPr>
        <w:t xml:space="preserve"> Agora, não teve nenhum comentário, nenhuma contribuição da CTAP, dos membros da CTAP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É, não apareceu. 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42:03). O SR. NÃO IDENTIFICADO –</w:t>
      </w:r>
      <w:r>
        <w:rPr>
          <w:rFonts w:cs="Arial" w:ascii="Arial" w:hAnsi="Arial"/>
          <w:sz w:val="24"/>
          <w:szCs w:val="24"/>
        </w:rPr>
        <w:t xml:space="preserve"> Então, seria possível passar pelo menos pela CTAP na próxima reunião, porque aí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Essa é a ideia, de passar... Da gente ter uma definição na reunião da CTAP de novemb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42:15). O SR. NÃO IDENTIFICADO –</w:t>
      </w:r>
      <w:r>
        <w:rPr>
          <w:rFonts w:cs="Arial" w:ascii="Arial" w:hAnsi="Arial"/>
          <w:sz w:val="24"/>
          <w:szCs w:val="24"/>
        </w:rPr>
        <w:t xml:space="preserve"> Eu cheguei a conversar rapidamente com o Marcelo Medeiros sobre isso, ele não passou nenhuma questão específica de alteração. Eu me lembro que na discussão ele colocou essa questão, que não sei se está refletida no texto, porque a Resolução é direcionada ao Sistema Nacional de Informações realmente, não a ANA. O fornecimento de dados de qualidade da água é para o sistema e a ANA gerencia o sistema, mas é uma questão de regulamentação do Sistema de Informações, não da ANA. A única coisa que eu me lemb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Então, aí se for isso ele sugere as mudanças que têm que ser feitas, não é? E a gente discutir aqui. Nel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NELSON FREITAS (SEMA) –</w:t>
      </w:r>
      <w:r>
        <w:rPr>
          <w:rFonts w:cs="Arial" w:ascii="Arial" w:hAnsi="Arial"/>
          <w:sz w:val="24"/>
          <w:szCs w:val="24"/>
        </w:rPr>
        <w:t xml:space="preserve"> Eu lembro, talvez possa estar sendo traído pela... Nelson da Sema. Posso estar sendo traído pela memória, mas a gente chegou a refletir a respeito da importância de conectar o que está na Resolução com o Qualiágua, por exemplo, não é? Que é naquela linha (...) abordagem programática que traz essa informação. A Resolução daria só uma substância maior, um respaldo daquilo que já está sendo feito, não é? Lembro um pouco disso, que talvez a Resolução pudesse ser recheada, porque quem chega agora aqui no sistema e olha, parece que é uma coisa autoritária e não é. Ela, o texto parece... O Estado deverá, não é? (...) deverão e já tem uma abordagem programática envolvendo, acho que todos os Estados, o Alan me ajuda aí, não sei se todos os Estados aderiram o Qualiágua, mas a grand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AN VAZ LOPES (ANA) –</w:t>
      </w:r>
      <w:r>
        <w:rPr>
          <w:rFonts w:cs="Arial" w:ascii="Arial" w:hAnsi="Arial"/>
          <w:sz w:val="24"/>
          <w:szCs w:val="24"/>
        </w:rPr>
        <w:t xml:space="preserve"> Quase todos, têm um ou outro que ainda não assinou, mas está em negoci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NELSON FREITAS (SEMA) –</w:t>
      </w:r>
      <w:r>
        <w:rPr>
          <w:rFonts w:cs="Arial" w:ascii="Arial" w:hAnsi="Arial"/>
          <w:sz w:val="24"/>
          <w:szCs w:val="24"/>
        </w:rPr>
        <w:t xml:space="preserve"> O que está sendo proposto aqui já está acontecendo, de certa manei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AN VAZ LOPES (ANA) –</w:t>
      </w:r>
      <w:r>
        <w:rPr>
          <w:rFonts w:cs="Arial" w:ascii="Arial" w:hAnsi="Arial"/>
          <w:sz w:val="24"/>
          <w:szCs w:val="24"/>
        </w:rPr>
        <w:t xml:space="preserve"> Está acontecendo, mas com dificuldades. Tem dificuldade em alguns Estados, exatamente nessa questão de enviar os dados, vários Estados não têm encaminhado os d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NELSON FREITAS (SEMA) –</w:t>
      </w:r>
      <w:r>
        <w:rPr>
          <w:rFonts w:cs="Arial" w:ascii="Arial" w:hAnsi="Arial"/>
          <w:sz w:val="24"/>
          <w:szCs w:val="24"/>
        </w:rPr>
        <w:t xml:space="preserve"> Então, isso aqui seria um reforç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AN VAZ LOPES (ANA) –</w:t>
      </w:r>
      <w:r>
        <w:rPr>
          <w:rFonts w:cs="Arial" w:ascii="Arial" w:hAnsi="Arial"/>
          <w:sz w:val="24"/>
          <w:szCs w:val="24"/>
        </w:rPr>
        <w:t xml:space="preserve"> Seria um reforço. E como o Qualiágua é por, vamos dizer, indução, não é? (...) articulação, não é? Uma coisa mais indutiva, (...), essa Resolução busca regulamentar a integração dos dados de qualidade da água de todos os Estados no Sistema Nacional de Informações, por exemplo, uma alteração, acho que nesse art. 1º é isso, é enviar os dados ao Snir, não a ANA. Imagina, vou conversar com o Marcelo para ver se... Mas acho que a ideia é essa, porque o Snir que todo mundo tem acesso tem os dados de qualidade da água em todos os Est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AN VAZ LOPES (ANA) –</w:t>
      </w:r>
      <w:r>
        <w:rPr>
          <w:rFonts w:cs="Arial" w:ascii="Arial" w:hAnsi="Arial"/>
          <w:sz w:val="24"/>
          <w:szCs w:val="24"/>
        </w:rPr>
        <w:t xml:space="preserve"> Assim como o CNAR, por exemplo, eu me lembro que eu fiz um paralelo com o CNAR, o CNAR que é Cadastro Nacional (...), também tem uma Resolução do Conselho que diz que todos os órgãos gestores tem que encaminhar seus dados para o CNAR e o CNAR todo mundo tem acesso. É o mesmo espírito. Mas eu converso com o Marcelo nesse sentido, tentar, na próxima reunião, a gente tentar fechar... Mais um pedido é que os outros membros da CTAP tiverem alguma contribuição, talvez encaminhar por e-mail durante esse período, que a gente já incorpora e faz uma discussão final na próxima reuni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Encaminha para o e-mail e a gente distribui para todos os membros da CTAP, se for o caso até para o Marcelo. Eu não tenho... A gente acha o e-mail dele e encaminha também para ele, não é? Só um detalhe, legal, é o seguinte, a Consultoria Jurídica do Ministério, de acordo com o Decreto não sei que número, ela veio inclusive na CTIL explicar isso, porque a gente, nós aqui da Secretaria-Executiva, a gente não estava concordando muito com a composição, mas enfim, que em documentos agora oficiais, pelo menos do Governo Federal, tipo Resolução, não se tem mais considerando, não se coloca mais considerando. Esses considerando todos, essas coisas todas já estão, fazem parte do processo. Então, quem quiser que vá no processo. É óbvio que Moção não tem como, Moção tem que ter considerado, porque senão não chega lá, mas outros órgãos, por exemplo, Decreto, Portaria, esse já não tem mais considerando. Então, as nossas eles vieram aqui e o pessoal da CTIL já concordou. Então, as nossas Resoluções todas não vão ter mais considerando. Tá...? Então, tá... Então, a gente aguarda aí a comunicação e na próxima reunião a gente toma uma decisão com isso e encaminhar. Se for o caso a gente vê que procedimento nós vamos fazer com relação, se for uma coisa urgente, se quiser resolver logo a gente vai ver que procedimento tem que ser feito com relação à aprovação para o Conselho ainda esse ano, tá...? Bom, o próximo item é o item 6, que é apresentação e discussão das propostas feitas pelo membro do GT, Cinfrah, Cinfrah, elaboração de minuta de comunicado sobre a outra proposta que veio do legado, que é o Comitê Interministerial de Infraestrutura Hídrica, que prevê a revisão da Lei 9984, que é a Lei da ANA e uma minuta de Decreto presidencial com a regulamentação desse Conselho. Teve um Grupo de Trabalho formado e...? Uai, está aqu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AP) –</w:t>
      </w:r>
      <w:r>
        <w:rPr>
          <w:rFonts w:cs="Arial" w:ascii="Arial" w:hAnsi="Arial"/>
          <w:sz w:val="24"/>
          <w:szCs w:val="24"/>
        </w:rPr>
        <w:t xml:space="preserve"> Houve sim. Perdão Júlio. Teve um Grupo de Trabalho que foi estabelecido na 84ª, eram 5 ou 6 pessoas. Essas pessoas foram instadas por e-mail a apresentar, então, a proposta e o Alan encaminhou para a gente e vou abrir, então, para discussão. É is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Ok. Ent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AN VAZ LOPES (ANA) –</w:t>
      </w:r>
      <w:r>
        <w:rPr>
          <w:rFonts w:cs="Arial" w:ascii="Arial" w:hAnsi="Arial"/>
          <w:sz w:val="24"/>
          <w:szCs w:val="24"/>
        </w:rPr>
        <w:t xml:space="preserve"> Alan da ANA, de novo. Nós não recebemos contribuições também dos outros membros desse GT, não é? Liliana até encaminhou um e-mail lembrando. Então, mas foi produzido aí esse comunicado e eu tentei capturar um pouco o quê que foi a discussão dentro da CTAP, que foi resumida até no documento que a Eliana tinha preparado. Mas eu acho que aí precisa ser discutido para ver se... Porque os membros do GT não opinaram muito sobre estar aqui. Então, é mais se é isso mesmo, qual é a ideia. Então, eu basicamente (...), só par resumir, depois a gente pode ler o que está aí, mas basicamente eu resumi que a Câmara Técnica tomou conhecimento dessa proposta de Decreto, que cria um Conselho Interministerial de Infraestrutura Hídrica, mas avaliou que há vários aperfeiçoamentos a serem feitos na proposta e aí eu listei várias questões que foram discutidas, principalmente no que se refere a conflitos, potenciais conflitos de competência com órgãos do próprio Governo Federal, dos próprios Ministérios que tem atribuição sobre a matéria, o próprio Conselho Nacional de Recursos Hídricos tem algumas atribuições em relação à avaliação de projetos, integração de planos, de investimentos que estão contidos nos Planos de Bacia e os próprios Comitês de Bacias, Conselhos estaduais que definem os planos de investimento nos Planos de Bacia, o que deveria ser fortalecido. E esse Conselho, essa proposta de Conselho estaria não contemplando todos esses membros do Singreh que tem alguma atribuição sobre a Coordenação de Investimentos de Infraestrutura Hídrica. Mas ao final eu coloquei uma questão que é, enfim, eu acho que houve uma concordância no sentido que, há uma lacuna nesse processo de coordenação dos investimentos, principalmente federais, o Cinfrah é só investimento Federal em infraestrutura hídrica e esse problema precisava ser atacado. Seria interessante a CTAP se aprofundar nesse tema, no sentido de produzir alguma proposta que possa resultar no equacionamento dessa questão. E a nossa sugestão, eu conversei lá com os colegas da ANA também, também a pedido do doutro Júlio da Presidência aqui e da CTAP, no sentido da ANA apresentar algo alternativo. E o que nós sugerimos, então, e está nesse comunicado ao final, é que a gente aguarde o estudo do Plano Nacional de Segurança Hídrica que está em desenvolvimento. O Plano Nacional de Segurança Hídrica é uma decorrência do Plano Nacional de Infraestrutura Hídrica, que estava sendo tocado pelo Ministério da Integração, houve uma articulação (...) Ministério da Integração e ANA, no sentido de ampliar um pouco o escopo e tratada da segurança hídrica de uma forma mais ampla. Então, é um estudo, sobretudo obra de infraestrutura hídrica no país como um todo, baseado em indicadores de segurança hídrica que estão sendo elaborados e esse plano vai trazer uma proposta, uma sugestão de arranjo institucional para a execução dessas obras. Então, isso está em desenvolvimento ainda. Então, não tem ainda, dentro do plano, essa proposta elaborada, mas vai ter ao seu final. Então, a nossa sugestão é que à medida que forem surgindo essas propostas no Plano Nacional, que isso seja apresentado aqui na CTAP, seja discutido aqui e ao final, ao longo dessa discussão a CTAP defina se vai propor alguma alternativa ou se vai sugerir alguma coisa no Plano Nacional de Segurança Hídrica. Uma proposta nesse sentido, a gente integrar o processo de discussão da CTAP ao plano, a discussão do Plano Nacional de Segurança Hídrica e aí tem esse horizonte de terminar ao fim deste ano ou o primeiro trimestre do ano que vem. Ele certamente não deve ser concluído este ano, por conta até da transição de governos, eu acho que a estratégia é de deixar isso para o primeiro trimestre do ano que vem, para discutir isso com o Governo que também vai chegar, não é? Então, é isso que está no último parágrafo como sugest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Eu pessoalmente acho que essa sugestão faz sentido, bastante tanto sentido, não é? Porque já que está ligado com o Plano Nacional de Segurança Hídrica, enfim, isso, vamos ver o tamanho do problema, eu acho que com um estudo mais detalhado. Em paralelo isso é importante também, esse é o tipo da Resolução que não daria para ser discutida, porque é uma Moção para se fazer um Decreto para encaminhar à Presidência. Então, não tem sentido, não é? Mesmo que a gente consiga fazer essa Moção e encaminhar, seria em dezembro desse ano, dia 18 de dezembro, aí já não... Não é? Então, essa aí teria que ser toda discutida no ano que vem, inclusive com mudanças ministeriais que sempre podem concorrer aí, em termos de atribuições de Ministério, tudo isso. Então, não faz sentido pensar nessa, agora, em um Conselho, não é? Eu lembro que a discussão com relação a isso, que tinha muita coisa que estava entrando em conflito com atribuições do próprio Conselho Nacional de Recursos Hídricos, se tivesse criado um outro Conselho aí, para tratar disso, não é? E também tinham questões de ordem, que alguns entendiam de ordem legal, não é? Até aonde pode ser... Existir isso, até aonde, no caso a ANA, tinha muita atribuição da ANA, até aonde a ANA pode exercer essa atribuição ou não, em termos legais, não é? Então, eu particularmente, eu vou deixar que vocês comentem também, mas eu acho que a proposta da ANA de a gente esperar esse desenvolvimento do trabalho, uma vez que a gente acompanha aqui também, não é? Esse desenvolvimento desse trabalho do plano, eu acho que é mais, bem razoável. Alguém queria... Cristia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RISTIANE COLLET BATTISTON (MP) –</w:t>
      </w:r>
      <w:r>
        <w:rPr>
          <w:rFonts w:cs="Arial" w:ascii="Arial" w:hAnsi="Arial"/>
          <w:sz w:val="24"/>
          <w:szCs w:val="24"/>
        </w:rPr>
        <w:t xml:space="preserve"> Cristiane Battiston, Ministério do Planejamento. Bom, eu sugiro que assim, que a gente inclusive solicite que a ANA e o Ministério da Integração apresentem o plano e o que vai decorrendo dele, quais são as propostas, seria até bom se fossem realmente várias apresentações, não é? Ao longo do tempo, para não ficar depois uma só apresentação no final, que é complicado, e o Ministério da Integração Nacional como o maior protagonista na Política de Infraestrutura Hídrica do País, se houver uma proposta de Decreto, provavelmente será, deverá partir dele. Mas eu acho que a gente tem que participar, até pelas interações que a gente tem. Então, seria muito interessante convidar o Ministério da Integração a participar mais aqui, com a gente da CTAP e, de repente abrir uma discussão com a gente sobre esse ponto, talvez no futu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Ren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ENATO CRIVELENTI (Comitês de Bacias) –</w:t>
      </w:r>
      <w:r>
        <w:rPr>
          <w:rFonts w:cs="Arial" w:ascii="Arial" w:hAnsi="Arial"/>
          <w:sz w:val="24"/>
          <w:szCs w:val="24"/>
        </w:rPr>
        <w:t xml:space="preserve"> Renato, Comitê de Bacias. Realmente, também eu concordo, tem que postergar isso, porque os conflitos são muito grandes, não é? E outro Conselho, essa divisão de atribuições dos Conselhos, acho que é importante, porque a criação de mais um Conselho e, principalmente para os Comitês de Bacias, eu acho que é, na questão do planejamento dos planos tem muito conflito a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Então, a gente pode... Quer fal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OÃO CLÍMACO SOARES DE MENDONÇA FILHO (FONASC) –</w:t>
      </w:r>
      <w:r>
        <w:rPr>
          <w:rFonts w:cs="Arial" w:ascii="Arial" w:hAnsi="Arial"/>
          <w:sz w:val="24"/>
          <w:szCs w:val="24"/>
        </w:rPr>
        <w:t xml:space="preserve"> Eu... João Clímaco das ONGs. Eu já me manifestei sobre esse assunto e tento, desde o começo dessa discussão do legado, e só quero corroborar os encaminhamentos diante dos argumentos que foram dados, e apenas ressaltar a minha curiosidade, minha surpresa de que toda essa história aí, além desse negócio de infraestrutura hídrica, outros pontos do legado revelou, e foi positivo, porque (...) um processo de discussão etnocêntrica do Conselho. Quer dizer, o Conselho teve que olhar para você, para ele mesmo e ver que se não fizesse alguma coisa a tartaruga ia ganhar do coelho ou ao contrário. Na verdade isso revelou para mim, foi uma disputa de hegemonia política dentro do ambiente da gestão das águas no Brasil e revelou que o Conselho ficou de calça na mão por muito tempo, sem tomar uma atitude em referência ao seu próprio (...). A própria crise hídrica de São Paulo, ela teria que ser muito bem resolvida com esse, com esse Conselho de infraestrutura hídrica, se ele houvesse, se já existisse e não existisse o Conselho. Quer dizer, há de fato, uma lacuna institucional para enfrentamento desses desafios que surgem nas regiões em relação à infraestrutura hídrica. Agora, por outro lado não existe essa lacuna institucional se você for ver as competências do Conselho Nacional. Quer dizer, o Conselho Nacional precisa ser fortalecido, revigorado, a ANA, ou seja lá por que motivos, estratégia ou tática fez, levou a essa discussão, mesmo assim eu acho que o Conselho ainda está a reboque de tudo, mas se tem uma Lei maior que determina que temos de cumprir uma missão, está na hora do Conselho acordar, e dispensar essa infraestrutura hídrica, e esperar esse Plano de Segurança Hídrica, não é? Que está sendo discutido, para adequar a estrutura do Conselho e valorizar o papel do Conselho com seus atores, suas Câmaras ou até criar um GT especial dentro âmbito do Conselho Interministerial, também para poder assumir esse papel que de fato é necessário existir em termos de operacionalidade, mais agilidade, mais... Ficar embarcando nessa coisa de criar mais órgão, mais estrutura de poder, mais curso para a população, é fria, é ruim, é uma coisa feia. (...) posi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Então, se vocês concordam. Então, só uma pergunta, mas você tem, não sei se você tem essa informação agora, como é que está o andamento desse plano, dessa negociação-ANA Ministério da Integração, se já estão reunindo, se já estão conversa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AN VAZ LOPES (ANA) –</w:t>
      </w:r>
      <w:r>
        <w:rPr>
          <w:rFonts w:cs="Arial" w:ascii="Arial" w:hAnsi="Arial"/>
          <w:sz w:val="24"/>
          <w:szCs w:val="24"/>
        </w:rPr>
        <w:t xml:space="preserve"> Ah sim, ele está... Alan da ANA de novo. Ele está bastante adiantado, está quase que em fase final de conclusão da sua essência, que é a questão, definição de indicadores de segurança hídrica para o Brasil inteiro, baseado não só a questão de oferta de água, mas também obras para controle de cheias, irrigação, etc. Então, o conjunto dessas obras praticamente está perto de ter já, uma versão final, os indicadores também dizendo como é que está a questão de segurança hídrica da parte do país. Essa parte do arranjo institucional para implementação é que não tem ainda uma proposta, ainda a empresa contratada está trabalhando nisso, está em discussão com a ANA e o trabalho em conjunto, ANA e MI, Ministério da Integração está participando. E a perspectiva é de realmente concluir a parte técnica esse ano ainda. Talvez na próxima reunião da CTAP, eu preciso consultar lá os colegas, as planilhas de planejamento, poderia talvez ter até uma apresentação preliminar, se vocês acharem conveniente. Mas a ideia de lançamento era realmente o primeiro trimestre do ano que vem, por conta da transição de Gov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Não. Então, mais do que nunca seria interessante que tivesse essa... Pegando, inclusive a recomendação da Cristiane, essa apresentação, porque é um Plano Nacional de Segurança Hídrica que diz respeito, muito, as coisas que nós fazemos aqui. E apresentar como é que está acontecendo, o que já tem, o que tem, o que se pretende, aquela coisa mais ou menos, já como um quebra-gelo aqui, para a gente... Não 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AN VAZ LOPES (ANA) –</w:t>
      </w:r>
      <w:r>
        <w:rPr>
          <w:rFonts w:cs="Arial" w:ascii="Arial" w:hAnsi="Arial"/>
          <w:sz w:val="24"/>
          <w:szCs w:val="24"/>
        </w:rPr>
        <w:t xml:space="preserve"> Eu acho que é importante, a ideia é exatamente essa, incorporar sugestões, talvez da CTAP. Eu ach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Então, a gente vai programar para a próxima reunião da CTAP fazer um convite a ANA e Integração, não é? Aí já vem, faz uma apresentação do que se pretende aí, para a gente não ficar também... Porque o duro é quando falta informação, aí sai, não é? Sai criando coisa. Então, está bom. Então, encaminhamos dessa forma, não é? Só um segundo. Como é que está o... Ok. É que eu estava... Porque a pauta está chagando ao final, mas o nosso colega aqui, que vai fazer essa apresentação do Porto Primavera ainda não chegou, não é? Então, eu vou pedir para a Cristiane fazer o relato aqui, da segurança de barragem, do Grupo de Trabalho, caso ele não chegue a tempo a gente sai para o almoço e volta por volta de 2. Claro, claro, cla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LUIZ MAURO FERREIRA (MME) –</w:t>
      </w:r>
      <w:r>
        <w:rPr>
          <w:rFonts w:cs="Arial" w:ascii="Arial" w:hAnsi="Arial"/>
          <w:sz w:val="24"/>
          <w:szCs w:val="24"/>
        </w:rPr>
        <w:t xml:space="preserve"> Meu nome é Luiz Mauro Ferreira, eu sou do Ministério de Minas e Energia e olhando a pauta, é a primeira vez que eu participo do grupo CTAP, cheguei atrasado, peço desculpas, porque eu estava montando um seminário que nós vamos realizar no Ministério, dia 16 à tarde, eu gostaria depois, da lista dos membros da CTAP para convidá-los e o tema e retomada das operações da Samarco, tendo o plano de retomar a Samarco, o estudo hidrogeológico, prontidão operacional do mineroduto, sistema de Aproveitamento de rejeitos, gestão e monitoramento das estruturas geotécnicas. Então, eu acho que com questão, com a questão (...) segurança de barragem é um tema relevante e um seminário importante para que os membros da CTAP tomem conhecimento ou participem. Obrigado pela aten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Então, Cristiane, por fav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Júlio, eu... Por favor, você é dó Ministério de Minas e Energia e vai falar sobre o caso do acidente no Rio Doce, Samarco, eu ouvi? Eu n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Desculpe. Quem fez a pergunta foi Wilson. Só para o nosso registro aqu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LUIZ MAURO FERREIRA (MME) –</w:t>
      </w:r>
      <w:r>
        <w:rPr>
          <w:rFonts w:cs="Arial" w:ascii="Arial" w:hAnsi="Arial"/>
          <w:sz w:val="24"/>
          <w:szCs w:val="24"/>
        </w:rPr>
        <w:t xml:space="preserve"> Não. Na realidade eu fiz um convite para um seminário que será realizado no Ministério, onde serão apresentadas as ações que foram feitas dentro da área da mina, incluindo a barragem, os barramentos diversos lá e o aproveitamento desses rejeitos, como será feita a retomada das operações da Samarco naquela áre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Aí a curiosidade, porque o Ministério de Minas e Energia está envolvido nisso? É o setor de mineração do Ministério que está...?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LUIZ MAURO FERREIRA (MME) –</w:t>
      </w:r>
      <w:r>
        <w:rPr>
          <w:rFonts w:cs="Arial" w:ascii="Arial" w:hAnsi="Arial"/>
          <w:sz w:val="24"/>
          <w:szCs w:val="24"/>
        </w:rPr>
        <w:t xml:space="preserve"> Exatamente, o setor de mineração e de segurança de barragens. Dentro do Ministério eu sou o responsável pela questão de segurança de barragens, que existe dentro da Agência Nacional de Mineração um grupo muito maior de técnicos que fazem a fiscalização e a gestão do controle de barragens no Brasil inteiro, barragem de mineração, especific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Está ok. Obrigado. Seria bom receber esse link do seminário, não é? A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O link do seminá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06:48) SRª. LILIANA PIMENTEL (Relatora da CTAP) –</w:t>
      </w:r>
      <w:r>
        <w:rPr>
          <w:rFonts w:cs="Arial" w:ascii="Arial" w:hAnsi="Arial"/>
          <w:sz w:val="24"/>
          <w:szCs w:val="24"/>
        </w:rPr>
        <w:t xml:space="preserve"> Eu vou pedir a gentileza, então, se houver o convite eletrônico que nos encaminhe, porque assim eu consigo divulgar na página do CNRH, outras Câmaras Técnicas podem ter interesse e me comprometo, então, a receber ainda também e encaminhar a todos você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RISTIANE COLLET BATTISTON (MP) –</w:t>
      </w:r>
      <w:r>
        <w:rPr>
          <w:rFonts w:cs="Arial" w:ascii="Arial" w:hAnsi="Arial"/>
          <w:sz w:val="24"/>
          <w:szCs w:val="24"/>
        </w:rPr>
        <w:t xml:space="preserve"> Cristiane Battiston, Ministério do Planejamento. Em nome do GT de Segurança de Barragens eu vou apresentar aqui para vocês um resumo do que aconteceu desde a última reunião da CTAP. Aqui o resumo das atividades que a gente já realizou. Então, dia 9 de março foi constituído, não é? Reconstituído o GT, dia 18 e 19 a gente realizou o seminário. No dia 4/07 a gente fez uma reunião do GT e consolidou as linhas de ação que a gente iria trabalhar, lembrando que essas linhas de ação elas foram feitas a partir das contribuições do seminário. Então, existiam 115 linhas de ação propostas e a gente consolidou em 18, se eu não me engano. Foi apresentado aqui, acho que a reunião aqui foi no dia... Logo no dia seguinte, não é? No dia 7? Não. No dia 5/07, não é? A gente apresentou elas aqui. No dia 6 de agosto a gente fez a primeira videoconferência dos membros do GT e foi uma experiência muito boa, agradecer o pessoal da ANA que sempre disponibiliza o sistema aí para gente, viabilizou com que muito mais membros participassem da videoconferência. Então, foi realmente muito bom e a participação aumentou. Então, nessa primeira videoconferência a gente foi discutindo o que fazer com cada linha de ação, começando com as que foram elencadas como prioridade um. Então, para as... A gente pegou essas de primeira, de prioridade um, estabeleceu os subgrupos, que eu vou mostrar na sequência para vocês. E depois, no dia... Esses subgrupos começaram já, a trabalhar, cada um tem um coordenador específico. E no dia 27 de setembro a gente fez mais uma videoconferência aí, para o acompanhamento das atividades dos subgrupos. Então, vou passar aqui as linhas de ação para vocês... Ficou cortado. Tem como fazer não cortar aqui embaixo? Bom. Então, a primeira linha de ação, que é de, até muito relacionada com a apresentação do pessoal da ANA, que é essa necessidade de unificação das bases de dados do SNISB e do cadastro de barragens que é utilizado para elaboração do relatório de segurança de barragens. Esse grupo eu coordeno e a gente tem aqueles... Aqueles membros que a gente pode... Eu não sei se vocês querem que eu leia ou não. Acho que não precisa, não é? No segundo grupo estudar e propor os sistemas de infrações e penalidades do processo de fiscalização. Só falar assim, eu vou tentar fazer um resuminho aqui, do que está acontecendo. Então, nesse primeiro grupo, que é sobre a unificação da base de dados, a gente já fez uma reunião com a equipe técnica da ANA, que nivelou, mostrou para todo mundo o SNISB, mostrou o cadastro, mas mostrou muito dessas dificuldades que tem no cadastro com relação às informações e o quanto é necessário estabelecer alguns conceitos para que a gente possa vir a realmente integrar e passar todo o cadastro para dentro do SNISB. Petry citou aqui, dentro do cadastro tem soleira de nível, tem um caso que ele até comentou com a gente, que tem uma... As lagoas de uma estação de tratamento de esgoto, não é? Porque elas tem lá os taludes e o pessoal resolveu colocar no cadastro de barragens. Então, realmente a gente precisa nivelar alguns conceitos. E aí eu vou só pular um pouquinho ali, para aquele grupo 3, não é? Que é o de elaboração do glossário técnico oficial sobre barragens. Nós combinamos de separar nesse grupo quais seriam os principais termos a serem... Você pode voltar (...). Quais seriam os principais termos a serem definidos, primeiramente, não é? Para tanto ajudar o grupo que está tratando a parte da Lei, para ajudar esse nosso grupo que está tratando a parte da integração na base de dados e também vai ajudar depois, a parte do relatório de segurança de barragens, que é o grupo 4, que eu vou mostrar na sequência. Então, a gente está... Tem pessoas que transitam em todos os grupos e a gente está tentando agregar-se, por exemplo, já convidou a equipe da ANA a participar desse grupo do glossário, de passar para a gente uma lista dos principais termos que precisariam de uma definição mais oficial. Então, no grupo... Eu acho que assim, quem tiver dúvidas ou perguntas era melhor ir fazendo durante o meu relato aqui. No grupo 2 es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Só uma pergunta, mas deve ser óbvio, não é? Nesse glossário eu sempre tenho um certo receio quando a gente fala em glossário. Existem... Vocês estão com o cuidado de (...) aqueles termos técnicos já internacionalmente conhecidos, existem definições oficiais internacionais, isso aí está sendo seguido, por isso que eu falei que é mais ou menos óbvio, não é? Quer dizer, não é uma jabuticaba que a gente vai dar a interpretação nossa aqu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lang w:val="en-US"/>
        </w:rPr>
        <w:t>A SRª. CRISTIANE COLLET BATTISTON (MP) –</w:t>
      </w:r>
      <w:r>
        <w:rPr>
          <w:rFonts w:cs="Arial" w:ascii="Arial" w:hAnsi="Arial"/>
          <w:sz w:val="24"/>
          <w:szCs w:val="24"/>
          <w:lang w:val="en-US"/>
        </w:rPr>
        <w:t xml:space="preserve"> Não. </w:t>
      </w:r>
      <w:r>
        <w:rPr>
          <w:rFonts w:cs="Arial" w:ascii="Arial" w:hAnsi="Arial"/>
          <w:sz w:val="24"/>
          <w:szCs w:val="24"/>
        </w:rPr>
        <w:t>Realmente assim, a ideia é fazer bem alinhado com conceitos já consolidados, conceitos internacionais. Quem coordena o grupo é o Miguel Sória, que é do CBDB. Então, ele está fazendo também um contato com o pessoal da (...), para a gente ter acesso e de repente pode utilizar parte do que eles têm de glossário, não é? O que a gente acha que aplica aqui. Também ele mostrou para a gente um sistema onde os termos técnicos, além de ter a descrição do que é cada termo, mostra uma imagem e tem um número pontuando. Então, por exemplo, se fizer um corte na barragem vai vir a imagem e aí vai ter um pontinho puxando para... Especificando o que é cada coisa. E a gente também já falou sobre com o pessoal da ANA, para ver se esse glossário com essas funcionalidades, depois poderiam ser incluídos no SNISB, não é? Isso eu acho que ajudaria mais ainda a fortalecer o SNISB como um Sistema Nacional de Informações sobre segurança de barragens. Então, o pessoal da ANA diz que tem... Não tem problema nenhum, que dá para colocar e é um rumo que a gente vai. Agora, como eu falei antes, não é um trabalho de 6 meses, não é? É um trabalho que vai ser de muitos anos, ainda mais pelo... Que tem que ser feito com muito cuidado, especialmente pelo impacto que causa essas definições, esse glossário. Mas dizer que o pessoal está bem animado, o pessoal do grupo está super dedicado, está assim, já vislumbram que isso vai poder ser usado dentro das Universidades em cursos, como definição. A gente está pensando em, conforme for fazendo grupos de definições, colocar em consulta pública também, para receber colaborações. Então, acho que está indo em um caminho bem interess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Uma sugestão aqui, mais ou menos, desse glossário e sendo publicado, aprovado, enfim, à medida que vai, que já tem, quer dizer, você não precisa ter, ele ser completo antes de aparecer, quer dizer, você tendo algumas definições, algumas coisas, a gente já pode fazer isso e depois vai agregando para o futuro, que eu acho que já aí, não é? Porque são, às vezes, realmente se começa a discutir tudo vai passar anos, aí aquilo que a gente tiver e poder já colocar, já mais fácil, a gente já vai colocando e vai depois agregando, não 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RISTIANE COLLET BATTISTON (MP) –</w:t>
      </w:r>
      <w:r>
        <w:rPr>
          <w:rFonts w:cs="Arial" w:ascii="Arial" w:hAnsi="Arial"/>
          <w:sz w:val="24"/>
          <w:szCs w:val="24"/>
        </w:rPr>
        <w:t xml:space="preserve"> Isso, a gente pensou realmente, em ter um grupo prioritário de termos a serem definidos, até uma das nossas intenções aqui, um primeiro grupo, não é? O realmente mais relevante a gente já consiga, no relatório do RSB 2017 mandar como proposta, porque é fundamental para qualificar o relatório de segurança de barragens, não é? A gente está analisando um relatório que tem uma base de dados extremamente frágil e que prejudica toda a nossa análise sobre a implementação da política, da Lei de Segurança de Barragens. Então, é uma das coisas que a gente está tratando assim, com maior urgência, não é? E a ideia é isso, de os termos, conforme eles forem identificando os que são prioritárias, a gente vai apresentando as propostas para uma validação mais breve e não esperar o glossário ficar completo. Até porque, um glossário desse dificilmente vai estar completo, não é? Sempre vai aparecendo termos novos a serem colocados. Pode passar o próximo. Só, acho que podia falar esse aqui, o grupo 2 que o Alan coordena, o subgrupo 2 ele tem praticamente os mesmos membros do subgrupo 8, não é Alan? Você vai me ajudando aí e a ideia é também ir trabalhando de uma forma bem articulada esses dois grupos. Já vou adiantar um pouquinho, a gente tem, se vocês olharem, são ba... São muitas pessoas nos grupos, mas o trabalho é muito grande em cada um deles. Então, a gente está tendo dificuldade, não é? De, pelo volume de trabalho, de fazer as coisas com... No tempo que a gente gostaria. Então, até as... Eu vou mostrar depois para vocês as linhas de ação, que estão em </w:t>
      </w:r>
      <w:r>
        <w:rPr>
          <w:rFonts w:cs="Arial" w:ascii="Arial" w:hAnsi="Arial"/>
          <w:i/>
          <w:sz w:val="24"/>
          <w:szCs w:val="24"/>
        </w:rPr>
        <w:t>standy by,</w:t>
      </w:r>
      <w:r>
        <w:rPr>
          <w:rFonts w:cs="Arial" w:ascii="Arial" w:hAnsi="Arial"/>
          <w:sz w:val="24"/>
          <w:szCs w:val="24"/>
        </w:rPr>
        <w:t xml:space="preserve"> que a gente ainda não está dando o encaminhamento, porque não temos condições humanas, vamos dizer assim, de tratar todas as linhas de ação. Bom. Então, esse subgrupo 4, que é rever as diretrizes do relatório de segurança de barragens, aí estabelecendo indicadores na implementação da política e observando as recomendações do CNRH dos relatórios que a gente já avaliou, não é? Que já tem parecer aqui, da CTAP, especificamente, nós vamos tentar já trazer alguma coisa, por isso que a gente se ofereceu para analisar o relatório de segurança de barragem 2017. Então, a ideia é já trazer alguma proposta nesse primeiro parecer. Aí dois subgrupos que foram unidos aqui, que é a parte de capacitação e fomento a pesquisas. Está sendo coordenado pelo professor Martinez, ele não faz parte aqui da CTAP, mas ele, desde o primeiro grupo, desde o primeiro GT de segurança de barragens ele já tinha sido convidado e ele está coordenado esse subgrupo, que é para... Sobre pesquisas e planos de capacitação. Esse subgrupo de avaliação das matrizes de classificação está sendo coordenado pela Vanda do CBDB. Eu recebi um e-mail, não falei com ela, mas recebi um e-mail dizendo que até já tem algumas propostas. Esse do 8, que é o estudar as principais lacunas da Lei, está sendo coordenado pelo Alan, tem um grupo grande, vai considerar todos aqueles resultados que tem das oficinas que a ABRH e o CBDB fizeram. Então, ela está consolidando aí. E coordenado esse grupo. E o próximo? Esse subgrupo 9, ele também uniu duas linhas de ação, que é fomentar a integração do empreendedor com as defesas civis e propor mecanismos para tornar o PAE mais junto à comunidade local. Esse grupo tem dois coordenadores, o Carlos Henrique Medeiros do CBDB, e o Luiz Gustavo Estien, da ABRAGE, e também está andando. A gente conseguiu colocar no grupo o Rafael Pereira Machado, que é aqui do CENAD, da Defesa Civil Nacional. Então, também está andando. Assim, os grupos estão a maioria nas suas fases iniciais, de reunir os membros e determinando como desenvolver o trabalho dentro de cada um deles. E na próxima eu queria a atenção de vocês, essas são as linhas de ação, são 8 linhas de ação que não estão sendo tratadas no momento pelo GT, pela dificuldade que eu falei, que a gente não tem gente suficiente para conseguir tratar todos esses assuntos em paralelo. E aí, não sei se vocês acharem, eles são os que a gente classificou como prioridades 2 e 3, mas aí eu coloco aqui, apresento para a CTAP, se vocês acham que algum deve ser tratado e aí a gente vai precisar de mais membros. Então, eu já aviso que se propor que algum desses seja tratado agora, vai ter que ser o coordenador do subgrupo que vai tratar dele, não é? Só para falar que dentro do GP, na discussão que a gente teve com os membros, foi unânime de dizer que não temos condições de tratar essas linhas de ação agora. Eu acho que é isso. Fico à disposição, a gente tem aqui membros do GT também, se quiserem fazer algum relato, provavelmente eu esqueci de muita coisa, porque a gente já fez várias reuniões, já discutiu bastante. Então, esse foi um relato bem suci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AGNER PERNIAS LOPES (ABRAGE) –</w:t>
      </w:r>
      <w:r>
        <w:rPr>
          <w:rFonts w:cs="Arial" w:ascii="Arial" w:hAnsi="Arial"/>
          <w:sz w:val="24"/>
          <w:szCs w:val="24"/>
        </w:rPr>
        <w:t xml:space="preserve"> Wagner da ABRAGE. Eu queria primeiramente parabenizar a Cristiane pelo excelente trabalho, não é? Os demais colegas que participaram, não é? Mas a condição da Cristiane realmente não foi fácil, não é? Porque, primeiro que, aparentemente quando a gente olha aí, 16 itens, parece simples, mas partindo de mais de uma centena de itens, só agrupamento, a formação dos grupos, de organização, realmente foi um trabalho homérico aí, não é? E um ponto interessante é que, até aproveitando essa oportunidade, eu participo de alguns grupos, tivemos a oportunidade de vários colegas participarem em diversas instituições e o pessoal realmente está muito motivado. Eu tenho... A gente tem bastante expectativa que os produtos desses grupos sejam excepcionais, tanto para a Câmara quanto para o setor, não é? Outro ponto importante, não é? Eu acredito que esses pontos que foram muito bem classificados por critérios de curto, médio e longo prazo, além da questão do impacto, também existe uma questão de precedência. Então, muitas ações que vão ser tomadas nos primeiros grupos, vão subsidiar a continuidade para os demais. Então, realmente faz... Além da questão do critério tem a questão da procedência, que são importantes. E também acredito que, talvez muitos assuntos aí seja, talvez, exauridos nos grupos anteriores, acaba, talvez, perdendo o sentido ou sendo simplesmente adaptado. Então, eu acho que está muito bem organizado, muito bem conduzido, não é? A infraestrutura da ANA possibilitou aí, a participação de, talvez a distância com qualidade, não é? Tanto de áudio, vídeo, troca de informações e isso está dando essa celebridade. A tecnologia propiciou isso, não é? E outro ponto importante que me surpreendeu muito, é que todas as reuniões que eu tenho participado, ela está tendo conteúdo e estão surgindo pontos novos, estão agregando, não é? Coisas que realmente, talvez não tinham sido nem mencionado, não é? No PAE, etc., que realmente merecem aí, uma análise. Então, realmente do ponto de vista aí, falando pela ABRAGE, a gente está realmente muito motivado e estamos com uma expectativa muito grande, que os produtos que vão ser gerados desses grupos serão de alta qualidade viu? Parabén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RISTIANE COLLET BATTISTON (MP) –</w:t>
      </w:r>
      <w:r>
        <w:rPr>
          <w:rFonts w:cs="Arial" w:ascii="Arial" w:hAnsi="Arial"/>
          <w:sz w:val="24"/>
          <w:szCs w:val="24"/>
        </w:rPr>
        <w:t xml:space="preserve"> Só falar... Cristiane de novo. Uma das coisas que chamou bastante atenção da gente, até no, assim, durante o seminário foi falado muito sobre as barragens órfãs, não é? Não tem identificado o empreendedor, não tem identificado o empreendedor e isso estava preocupando a gente bastante. Aí quando a gente sentou com o pessoal da ANA para olhar em detalhe, é na casa de 2% das barragens que não tem empreendedor identificado, enquanto a gente tem 60, 70% de barragens sem nem dado sobre a altura e volume. Então, a gente viu assim, olha, tem que, realmente com dados para calibrar isso, da nossa atuação, não 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Então, parabéns a Cristiane aqui, leva os parabéns para o grupo, não é? Para todos, não é? Pelo trabalho e vamos dar continuidade, aqui o que a gente puder, enfim, apoiar, a própria Secretaria. Quem achar que a ANA está longe, nós temos aqui um... Um aparelho doado pela ANA e a gente pode entrar nessa videoconferência também, a gente vê o dia, é só combinar, a gente pode... Tem aqui uma sala menor, mas a gente tem... Não cabe todos, por exemplo, essa quantidade de gente aqui já não cabe dentro da sala, mas umas 7, 8 pessoas cabem. Mas quem quiser a gente pode... Se tiver dificuldade de ir até lá o Setor Policial, (...) pode participar também. Algum comentário? Alguma sugestão sobre o grup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OÃO CLÍMACO SOARES DE MENDONÇA FILHO (FONASC) –</w:t>
      </w:r>
      <w:r>
        <w:rPr>
          <w:rFonts w:cs="Arial" w:ascii="Arial" w:hAnsi="Arial"/>
          <w:sz w:val="24"/>
          <w:szCs w:val="24"/>
        </w:rPr>
        <w:t xml:space="preserve"> Eu queria cumprimentar, não é? Foi bom, acho que deu um trabalho imenso de (...) sistematizar aquele seminário e dar essas variáveis. São muitas coisas, é muita coisa, que eu estou achando que teria que se criar uma agenda mais intensa, não sei como é que esse grupo vai dar conta no prazo mais curto, de alguma coisa que possa ser já importante para a gente usar nas próprias... Dentro das diretrizes do Conselho. Mas tem uma diretriz ali, uma linha (...) linha de ação, que é esclarecer as responsabilidades de fiscalização de barragens entre os órgãos ambientais e demais fiscalizadores. Eu acho que esse item aí, colocado como 3, ele está bem assim, ao encontro, ao desencontro dos problemas que nós estamos levantando no relatório de segurança de barragens. Ao desencon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De encon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OÃO CLÍMACO SOARES DE MENDONÇA FILHO (FONASC) –</w:t>
      </w:r>
      <w:r>
        <w:rPr>
          <w:rFonts w:cs="Arial" w:ascii="Arial" w:hAnsi="Arial"/>
          <w:sz w:val="24"/>
          <w:szCs w:val="24"/>
        </w:rPr>
        <w:t xml:space="preserve"> De encontro ou desencont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De encontro. De encontro é quando cho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OÃO CLÍMACO SOARES DE MENDONÇA FILHO (FONASC) –</w:t>
      </w:r>
      <w:r>
        <w:rPr>
          <w:rFonts w:cs="Arial" w:ascii="Arial" w:hAnsi="Arial"/>
          <w:sz w:val="24"/>
          <w:szCs w:val="24"/>
        </w:rPr>
        <w:t xml:space="preserve"> Mas está chocando mesmo. Para mim está chocando, porque se você colocar três, nós estamos... Eu vejo esse problema como seríssimo nos relatórios que estão sendo aprovados pelo Conselho. Entende? Então, eu daria prioridade mais para isso aí. Mas essa é uma opinião do nosso seg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O quê que seria isso, Cristiane? Você poderia... O que quer dizer o... A gente entende aqui, mas de repente tem algum detalh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RISTIANE COLLET BATTISTON (MP) –</w:t>
      </w:r>
      <w:r>
        <w:rPr>
          <w:rFonts w:cs="Arial" w:ascii="Arial" w:hAnsi="Arial"/>
          <w:sz w:val="24"/>
          <w:szCs w:val="24"/>
        </w:rPr>
        <w:t xml:space="preserve"> Então, é porque tem alguns órgãos ambientais que quando estão fazendo alguns processos relativos a licenciamento ambiental, acabam fiscalizando as barragens sobre suas questões de segurança e aí tem algum conflito com o real fiscalizador, o que tem a atribuição pela Lei de Segurança de Barragens. Então, a gente não colocou como prioridade, porque duas fiscalizações é ainda melhor que nenhuma, por isso que a gente não colocou como prioridade, frente às outras lacunas que a gente tem, ainda é de falta de definição de termos importantes, de sérios problemas de base de dados e informações sobre as barragens, de necessidade de posicionamento do Conselho sobre a revisão da Lei, que nós temos vários Projetos de Lei lá no Congresso, realmente a gente não achou que essa linha de ação seria uma priorida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O problema um deixar para o outro. Não, isso é responsabilidade sua. Não, isso é sua. Não, isso é sua. Quando tem dois querendo fiscalizar é ótimo. Aconteceu... Aconteceu esse tipo de coisa no relatório, você sabe? De um deixar para outro aí?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AN VAZ LOPES (ANA) –</w:t>
      </w:r>
      <w:r>
        <w:rPr>
          <w:rFonts w:cs="Arial" w:ascii="Arial" w:hAnsi="Arial"/>
          <w:sz w:val="24"/>
          <w:szCs w:val="24"/>
        </w:rPr>
        <w:t xml:space="preserve"> Alan da ANA. Não. De um deixar para outro não. O que está... Tem acontecido, que tem sido muito relatado é a duplicidade mesmo, de fiscalização, com um certo exagero do órgão ambiental nas exigências, duplicando as exigências que o fiscalizador oficial pela Lei deveria fazer, não é? A Codevasf, por exemplo, eu relato muito isso, até no workshop que a gente teve lá na TCU ontem, os órgãos ambientais estaduais exigindo plano de ação de emergência, novos relatórios, inspeções, quer dizer, exigências além do que está na Lei e até aplicando penalidades, sanções, que são pesadas no caso, porque eles se submetem à Lei de Crimes Ambientais e as penalidades são bem pesadas lá, em função de não entrega de relatórios, inspeções e tal. Então, empreendedores também, além da Codevasf, privados, tem reclamado disso, não é? Então, é um problema. Não sei bem como... Eu lembro que na discussão de prioridades o que se levantou também foi a dificuldade que a gente tem de relacionamentos até internos, entre CNRH e CONAMA, que é uma coisa histórica até, ontem foi relatado isso também, por isso que a gente colocou até, olha, isso não é fácil, não é? Essa relação entre os dois sistemas é algo, não é? Crônico, que é difícil de se resolver. Mas enfim, se entender que isso... A gente pode puxar alguma discussão dessa para dentro do grupo, para tentar formular alguma coisa, mas não é fác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Não, porque a Lei de Segurança de Barragem, ela enfim, é uma Lei que trata ali, daquele assunto. Em geral têm os órgãos relacionados com... O órgão ambiental, se for o caso, ele vai ter alguma coisa complementar, segundo a Lei dele, sei lá qual a Lei que tem, estadual... Não é? Aí eu acho que não tem choque, pode ser até depois uma tentativa de, não sei quando, de harmonizar as Leis estaduais com a Federal. Mas ele não pode, por exemplo, nenhum órgão pode multar além da sua competência, não é? E também o empreendedor lá não pode levar duas multas pela mesma infração. Então, eu acho que isso, eu acho que realmente não... É uma questão (...) ser definida lá, pela justiça, se for o caso, não é? Se o empreendedor se sentir prejudicado, porque tem dois multando pela mesma razão ou alguém multando sem ter competência. Agora, se tem competência não tem como, não 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AN VAZ LOPES (ANA) –</w:t>
      </w:r>
      <w:r>
        <w:rPr>
          <w:rFonts w:cs="Arial" w:ascii="Arial" w:hAnsi="Arial"/>
          <w:sz w:val="24"/>
          <w:szCs w:val="24"/>
        </w:rPr>
        <w:t xml:space="preserve"> Complementando um pouco... Alan de novo, da ANA. Eu acho que escapa um pouco também, do que o GT de barragem dentro da CTAP, poderia fazer sobre esse assunto. Mas talvez muito pode ser feito na articulação, no âmbito estadual, por exemplo, entre o órgão ambiental e de recursos hídricos, no âmbito Federal, nós, a ANA e IBAMA. Isso já estamos articulando nesse sentido, para tentar coordenar os esforços de fiscalização de barragens, não é? Então, é mais esse aspecto de articulação entre os órgãos, não é? Porque o CNRH, por exemplo, para entrar nessa matéria, teria que se articular com o CONAMA. Então, seria mais difícil, eu não sei qual o alcance também, a gente teria em termos de resultado prático. Então, talvez por isso, talvez o GT tenha colocado, olha, isso, não que a questão seja importante, mas a matéria seria... Não teria o resultado assim que se espera, do GT, não é isso Cristiane? (...) CNRH. A contribuição de CNRH nessa maté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A grosso modo eu vejo, o único problema se o empreendedor está sendo multado pela mesma coisa por dois... Aí não... Agora, quem vai? O empreendedor que vai ter que levantar e falar, não é possível, tem que ir para justiça, não é? Agora... Bom, enfim. Então... Então, está o comentário aí, fica colocado, aí se no decorrer do processo essa coisa se agravar, a gente vê o estudo aí, de fazer um grupo de trabalho aí ou aumentar, mas vamos continuar com esses que... Prioridade (...). E o Clímaco... É, e o Clímaco coorde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O SR. LUIZ MAURO FERREIRA (MME) –</w:t>
      </w:r>
      <w:r>
        <w:rPr>
          <w:rFonts w:cs="Arial" w:ascii="Arial" w:hAnsi="Arial"/>
          <w:sz w:val="24"/>
          <w:szCs w:val="24"/>
        </w:rPr>
        <w:t xml:space="preserve"> Luiz Mauro, MME. No campo das barragens de mineração, todas foram fiscalizadas e nós não tivemos nenhum problema, nenhuma... Com o órgão ambiental ou com o IBAMA, nenhum problema, todas foram fiscalizadas sem nenhuma ocorrência de superposição ou coisa parecida. Ent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OÃO CLÍMACO SOARES DE MENDONÇA FILHO (FONASC) –</w:t>
      </w:r>
      <w:r>
        <w:rPr>
          <w:rFonts w:cs="Arial" w:ascii="Arial" w:hAnsi="Arial"/>
          <w:sz w:val="24"/>
          <w:szCs w:val="24"/>
        </w:rPr>
        <w:t xml:space="preserve"> Eu vou aproveitar a sua fala e não acatar a sugestão da nossa Presidente do GT, não é? Por conta de impossibilidade de mobilidade, não é? Porque eu não gosto do trabalho não, é muita coisa para pouca gente. Mas eu queria só aproveitar a sua fala para dizer que temos um debate muito intenso sobre a barragem da CSN em Congonhas, em Minas Gerais, que é a região que a gente atua. E entramos no meio de um tiroteio de informação, de atitudes, a empresa tem um procedimento, há um clima de mobilização da comunidade em relação à questão da segurança da barragem da CSN em Congonhas, não é? Congonhas do... Que é aquela cidade onde tem aquelas estátuas do Aleijadinho lá em Minas Gerais, aquelas coisas. Então, eu queria que, se fosse possível, qual fosse, passado para nós a posição do Ministério em relação aquele debate que está tendo em especial, porque com o crime, o desastre ou coisa lá, que se chama lá de Mariana, há agora um sentimento assim, de precaução muito forte nas comunidades a jusantes de barragem de rejeito em Minas Gerais e alimentado por um certo ativismo, alguns até um pouco irresponsável, confesso, da nossa parte. Então, oportunismo político de vereador, essa coisa assim, mas dentro do seu papel, do seu direito, mas a gente precisa ter informações mais corretas. E eu volto a repetir, quando tem uma coisa localizada onde se revela um embate entre interesses diferentes, o que está em Congonhas é o interesse da empresa em consolidar uma imagem de que ela está agindo dentro de padrões de seguranças aceitáveis, e o interesse, e um sentimento de receio, de insegurança da comunidade. E aí a gente fica assim, nesse embate, quem é que está com a informação correta? O quê que vai dar segurança a comunidade? E aproveitar a sua presença aqui, para que, se for o caso até lá em Minas Gerais a gente lhe convida para fazer parte de uma reunião nossa ou, então, aqui mesmo, na CTAP, para mostrar os parâmetros de segurança da barragem da CSN em Congonhas do Campo, aquela que dá... Que possa dar segurança à população, até porque a própria prefeitura também entra nesse processo com uma série de iniciativas para cumprir alguns requisitos que ela tem que cumprir. Então, a gente fica assim, quanto... Com a ideia de que, quanto mais informação correta e responsável, melhor para diminuir aquele estado de insegurança lá. Entendeu?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LUIZ MAURO FERREIRA (MME) –</w:t>
      </w:r>
      <w:r>
        <w:rPr>
          <w:rFonts w:cs="Arial" w:ascii="Arial" w:hAnsi="Arial"/>
          <w:sz w:val="24"/>
          <w:szCs w:val="24"/>
        </w:rPr>
        <w:t xml:space="preserve"> Perfeito. Com certeza trarei informações, sem dúvida nenhuma e atualizá-los de quaisquer dúvidas a respeito de qualquer barragem (...), porque acabei de receber a informação que 97% das barragens foram fiscalizadas, somente 5 que não foram ainda fiscalizadas, que entraram recentemente no plano, não é? Então, em termos de barragem e mineração nós estamos com informações atuais e precisa-se para poder dar, retirar qualquer dúvida ou sanar qualquer dúvida que tenha com relação à seguranç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OÃO CLÍMACO SOARES DE MENDONÇA FILHO (FONASC) –</w:t>
      </w:r>
      <w:r>
        <w:rPr>
          <w:rFonts w:cs="Arial" w:ascii="Arial" w:hAnsi="Arial"/>
          <w:sz w:val="24"/>
          <w:szCs w:val="24"/>
        </w:rPr>
        <w:t xml:space="preserve"> A gente quer propor, Presidente, já que temos essa agenda já se clareando, deixar uma parte da próxima reunião para o nosso colega do Ministério de Minas e Energia poder mostrar esse cenário, e até, se for o caso, a gente ir lá em Congonhas, e fazer uma reunião lá, com sua equipe, para ver qual foi o Estado da arte da atuação do Ministério, e dos demais órgãos lá, em relação a Congonh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LUIZ MAURO FERREIRA (MME) –</w:t>
      </w:r>
      <w:r>
        <w:rPr>
          <w:rFonts w:cs="Arial" w:ascii="Arial" w:hAnsi="Arial"/>
          <w:sz w:val="24"/>
          <w:szCs w:val="24"/>
        </w:rPr>
        <w:t xml:space="preserve"> É, na realidade a ação toda, nossa parte executiva fica na Agência Nacional de Mineração. Eu traria um técnico para cá, para responder, e atualizá-los, e também dentro da perspectiva de uma reunião em Congonhas ou coisa parecida, nós acionaremos o próprio, a própria Superintendência da agência, lá em Minas Gera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OÃO CLÍMACO SOARES DE MENDONÇA FILHO (FONASC) –</w:t>
      </w:r>
      <w:r>
        <w:rPr>
          <w:rFonts w:cs="Arial" w:ascii="Arial" w:hAnsi="Arial"/>
          <w:sz w:val="24"/>
          <w:szCs w:val="24"/>
        </w:rPr>
        <w:t xml:space="preserve"> Estamos abertos a procedimentos relacionados a essa ide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Ok. A gente pode tentar incorporar aqui na agenda da próxima reunião, em uma apresentação da agência. É interessante que ontem foi discutido também, lá no evento nosso aí, que existe um outro fator desse negócio de segurança, de prevenção de acidentes. Existe a falta de tomada de providência, que a gente, por parte de responsável, mas existe também, que foi relatado lá, da sociedade local ser contra a tomada de providência. Então, quando põe um aviso de perigo eles vão lá e tiram, porque diminui turismo, diminuir isso, diminuir aquilo, enquanto... Estava lá uma barragem, que eu não lembro qual foi que eles estavam falando, não é? Que eles precisaram... Tinha um evento lá, que ele só puderam anunciar com as faixas no dia anterior, porque se deixasse de um dia para o outro o pessoal vai lá, tira e tirar foto, porque diminui turismo, diminui não sei o que. Então, esse é um outro fator que tem que s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OÃO CLÍMACO SOARES DE MENDONÇA FILHO (FONASC) –</w:t>
      </w:r>
      <w:r>
        <w:rPr>
          <w:rFonts w:cs="Arial" w:ascii="Arial" w:hAnsi="Arial"/>
          <w:sz w:val="24"/>
          <w:szCs w:val="24"/>
        </w:rPr>
        <w:t xml:space="preserve"> (...) Necessidade de (...) para faze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É. Pode ser, (...). Mas... Então, tem esse fator que é interessante também, ser levado em conta aí, nas coisas. Então, tá... Então, esse assunto, obrigado para a Cristiane e a gente... Agora, o próximo... Nel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NELSON FREITAS (SEMA) –</w:t>
      </w:r>
      <w:r>
        <w:rPr>
          <w:rFonts w:cs="Arial" w:ascii="Arial" w:hAnsi="Arial"/>
          <w:sz w:val="24"/>
          <w:szCs w:val="24"/>
        </w:rPr>
        <w:t xml:space="preserve"> Acho que até passou a vez, que o assunto derivou. Mas, Nelson, Conselhos Estaduais, Rio Grande do Sul. A questão das prioridades, eu entendo a ansiedade do Clímaco, mas a Cristiane ilustrou muito bem que nós tivemos... Tinham mais de 100 temas, não é Cristiane? E a gente reduziu para 2 dezenas, não é? Então, naturalmente tudo que está ali é importante, a gente tinha que fazer essas escolhas, porque se não se precisa não se faz, não é? Então, eu acho um ataque pragmático das questões que o grupo percebeu que poderia atuar mais rapidamente. Não é um demérito aquilo que ficou como prioridade três, todas são importantes. E isso eu acho que, até eu queria aproveitar, e registrar, eu acho que todo mundo que participa de Câmara Técnica do Conselho há algum tempo já ouviu alguma outra vez aquela brincadeira maldosa que diz que, se não quer resolver cria um GT, não é? E a gente está desmentindo isso, até pela... Pela mão forte da Cristiane, eu queria fazer esse registro aqui. Não, mas ela tem pulso firme, e ela coloca a gente para trabalhar, e quando a gente não vem na reunião, não participa da conferência fica se sentindo culpado, como aconteceu comigo na última, não é? Então, isso é importante para que as coisas andem. E a prioridade, eu acho que é a semente de... É a essência de fazer as coisas acontecerem, se a gente não priorizar não vai fazer, não vai fazer n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E não impede, depois, no futuro, de se for o caso aprimorar, não é? Wil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Wilson de Azevedo. Eu não sei se nesse elenco todo de atividades, Nelson, está prevista alguma coisa como solução jurídica para determinado tipo de situação, por exemplo, nós temos o DNOCS, não é? O DNOCS que foi extinto e deixou barragens abandonadas e muitas dessas barragens o K1, que é o valor para pagar o investimento, já foi todo pago e essa barragem continua, vamos dizer assim, como sendo do Governo , o responsável e os que utilizam essa barragem não tem responsabilidade nenhuma, porque... Quer dizer, precisava se criar mecanismos jurídicos para se solucionar em definitivo essas situações e se não houver isso eu acho que nós vamos ter uma gama aí, de barragens que vão ficar penduradas. Lá no Rio Grande do Sul eu conheço várias. Eu acho que teria que ter uma previsão desse... Não é? Na solução jurídica desses casos especia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Quer comentar alguma coisa, Cristiane? Eu não sei, o Nelson. Não, porque de repente isso aí foi conversado lá no grupo, não sei, ou é novida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lang w:val="en-US"/>
        </w:rPr>
        <w:t>A SRª. CRISTIANE COLLET BATTISTON (MP) –</w:t>
      </w:r>
      <w:r>
        <w:rPr>
          <w:rFonts w:cs="Arial" w:ascii="Arial" w:hAnsi="Arial"/>
          <w:sz w:val="24"/>
          <w:szCs w:val="24"/>
          <w:lang w:val="en-US"/>
        </w:rPr>
        <w:t xml:space="preserve"> Cristiane. </w:t>
      </w:r>
      <w:r>
        <w:rPr>
          <w:rFonts w:cs="Arial" w:ascii="Arial" w:hAnsi="Arial"/>
          <w:sz w:val="24"/>
          <w:szCs w:val="24"/>
        </w:rPr>
        <w:t>Então, eu... Esse problema eu entendo que nem seja questão da Lei de Segurança de Barragens, é uma que o Governo Federal tem que resolver e não só para barragens, para diversas infraestruturas hídricas que construiu e nunca conseguiu repassar, nem a Estados nem a usuários. A gente tem discutido isso no Governo Federal, não sei se é um assunto para o GT específico, mas é algo que o Governo Federal precisa resolv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47:24). O SR. NÃO IDENTIFICADO –</w:t>
      </w:r>
      <w:r>
        <w:rPr>
          <w:rFonts w:cs="Arial" w:ascii="Arial" w:hAnsi="Arial"/>
          <w:sz w:val="24"/>
          <w:szCs w:val="24"/>
        </w:rPr>
        <w:t xml:space="preserve"> Não sei se eu estou no assunto, mas na apresentação do Petry apareceu que só 3% não tem titularidade, não é? (...). Talvez sejam as mais críticas, as mais... Mas em termos percentuais não me parece tão grave, não é? É um percentual baixo. O senso comum leva a acreditar, isso no seminário foi muito falado, não é? Se falou muito dessa questão das barragens que não tinham dono, aí quando vem o relatório, quando vem o olhar do relatório são só 3%. Não sei se o Alan quer falar d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bookmarkStart w:id="0" w:name="_Hlk528317615"/>
      <w:r>
        <w:rPr>
          <w:rFonts w:cs="Arial" w:ascii="Arial" w:hAnsi="Arial"/>
          <w:b/>
          <w:sz w:val="24"/>
          <w:szCs w:val="24"/>
        </w:rPr>
        <w:t>O SR. ALAN VAZ LOPES (ANA</w:t>
      </w:r>
      <w:bookmarkEnd w:id="0"/>
      <w:r>
        <w:rPr>
          <w:rFonts w:cs="Arial" w:ascii="Arial" w:hAnsi="Arial"/>
          <w:b/>
          <w:sz w:val="24"/>
          <w:szCs w:val="24"/>
        </w:rPr>
        <w:t>) –</w:t>
      </w:r>
      <w:r>
        <w:rPr>
          <w:rFonts w:cs="Arial" w:ascii="Arial" w:hAnsi="Arial"/>
          <w:sz w:val="24"/>
          <w:szCs w:val="24"/>
        </w:rPr>
        <w:t xml:space="preserve"> Sobre isso... Alan da Agência Nacional de Águas. Eu também concordando com a Cristiane, eu acho que não é bem o problema jurídico. É o problema... A Lei até define o que se faz nesses casos, não é? Lá está descrito quem é o responsável pela barragem, é o dono da terra, ou é quem explora a barragem, ou quem construiu. Então, se tem alguém explorando a barragem ele pode ser acionado como empreendedor. Existem dificuldades de implementar isso, não é? Um outro artigo da Lei, só lembrando agora, quando o empreendedor é omisso. Então, alguém que explora barragem e não executa o que está na Política de Segurança de Barragem, o fiscalizadores tem que... Pode. Não tem. Não é? Pode tomar as providências necessárias, que é o art. 18. Operacionalizar esses dois comandos é que é difícil, sabe Wilson? Quer dizer, o fiscalizador não tem tido condições para fazer... Tomar ações, que seria até a demolição da barragem, no caso de barragens abandonadas, não é? E no caso, em vários casos há vários beneficiários da barragem no entorno do reservatório, que não assume aquela barragem. Gradualmente a gente está tentando implementar isso, por exemplo, na Agência Nacional de Águas e eu acho que faz parte aí, da implementação da Lei, que é contínua, gradual, a gente ir resolvendo esses problemas. Numericamente não é muito grande, é 3%, mas eu acho que o impacto é grande, algumas barragens são importantes, estão abandonadas. 3% dos 24 mil, então, são, talvez, é um número talvez pequeno nesse universo de 24 mil, mas algumas estão submetendo populações a jusantes a riscos consideráveis. Então, a Lei endereça esse assunto, o problema é a gente implementar a Lei mesmo. Então, não sei se é realmente o caso do GT, mas essa questão, de fato aparece um dos GTs, a questão que fala lá, de lacuna. Não lacunas na Lei, mas questões que poderiam ser melhor esclarecidas e ter como implementar isso. Então, por exemplo, se a barragem tiver que ser demolida, qual o passo que a gente tem que seguir para que a gente faça... Chegue a esse sistema de desativar a barragem. No caso de barragens que têm beneficiários, mas que não estão atendendo à Lei, o que que deve ser feito nesses casos? Então, isso deve ser discutido, vai ser discutido (...) grupo sim, mas não é uma questão, acho que jurídica de mudança da Le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Eu nem pensava em alteração da Lei. É que essa indefinição jurídica pode... A barragem fica, não é? Fica praticamente em um limbo, que tu não sabe quem é que vai se responsabilizar caso aconteça alguma coisa e estando assim no limbo ninguém faz nada, não tem manutenção, não tem... Não é? E a situação tende a se agravar. Isso já persiste é por muitos anos e eu não vejo solução para isso. Pelo lado de quem usa, se beneficia da barragem, é cômodo não se responsabilizar pela manutenção e por outro, para o Governo também é uma situação que ele fica mandando sem ser o... Não é? Quer dizer, aí fica um troço assim, que, uma excrescência jurídica assim, uma figura muito complicada. É só um alerta a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Ok. Muito bem. Então, obrigado. O nosso... O Engenheiro Carlos Augusto KIRCHNER chegou aqui. Então, a gente tem condições de apresentar o item 8, que seria o último item da pauta. Eu imagino que a gente faça isso agora, (...) a gente pode fazer o encerramento aí, na parte (...). São meio-dia, talvez até uma ho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52:09). O SR. NÃO IDENTIFICADO –</w:t>
      </w:r>
      <w:r>
        <w:rPr>
          <w:rFonts w:cs="Arial" w:ascii="Arial" w:hAnsi="Arial"/>
          <w:sz w:val="24"/>
          <w:szCs w:val="24"/>
        </w:rPr>
        <w:t xml:space="preserve"> Só uma coisa. Eu tinha uns uniformes sobre eventos em segurança de barragens. Faço agora ou no fi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No final. No final é melhor. É, no final é melhor, tá...? Então, Carlos, bem-vindo! Por favor, se quiser se apresentar ou mais e aí... Tem algu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Aonde você quiser. Se quiser sentar-se aqu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Enquanto ele está se encaminhando, aproveitando para que não desencadeie uma nova discussão aqui, mas é interessante nesse negócio aí, que os órgãos públicos querem, principalmente os federais querem doar para os Estados e os Estados não querem, não aceitam. A coisa (...) isso, sabe? Não aceita porque, por conta que fica com a responsabilidade da operação e manutenção. E são usuários. Por favor, Roberto. Carlos. Ah sim, desculpa, só vou dar uma introduçãozinha, pedir para a Liliana dar uma introdução do que ocasionou nosso convite ao Carlos para vir aqui, a CESP, ao Carlos para vir aqui, para fazer essa apresentação.</w:t>
      </w:r>
    </w:p>
    <w:p>
      <w:pPr>
        <w:pStyle w:val="Normal"/>
        <w:spacing w:lineRule="auto" w:line="240" w:before="0" w:after="0"/>
        <w:jc w:val="both"/>
        <w:rPr/>
      </w:pPr>
      <w:r>
        <w:rPr>
          <w:rFonts w:cs="Arial" w:ascii="Arial" w:hAnsi="Arial"/>
          <w:b/>
          <w:sz w:val="24"/>
          <w:szCs w:val="24"/>
        </w:rPr>
        <w:t>A SRª. LILIANA PIMENTEL (Relatora da CTAP) –</w:t>
      </w:r>
      <w:r>
        <w:rPr>
          <w:rFonts w:cs="Arial" w:ascii="Arial" w:hAnsi="Arial"/>
          <w:sz w:val="24"/>
          <w:szCs w:val="24"/>
        </w:rPr>
        <w:t xml:space="preserve"> Liliana da CTAP. Na verdade a gente recebeu essa demanda, ela foi encaminhada pelo Sindicato dos Engenheiros no Estado de São Paulo, diretamente ao Presidente do Conselho. Então, esse processo SEI que foi gerado, tramitou, chegou até a Secretaria-Executiva do Conselho e como é de praxe foi distribuído para a Câmara Técnica correspondente. Com a chegada desse processo, então, nós incluímos esse ponto de pauta, porque também é praxe no encaminhamento, a gente ouvir as partes interessadas. Então, nesse primeiro momento veio a apresentação da demanda, mas nós também convidamos e registro a presença aqui, nós convidamos para participar da reunião de hoje, assistir a apresentação, o pessoal da CESP, não é? Que está aí atrás. Não. CESP é o apresentador. Isso. Ele é da CESP, que é a companhia que tem a concessão. E nós também convidamos o pessoal da ANEEL, que nos honrou aqui com a presença, e convidamos o IBAMA. A ANA e o MME como são parte da Câmara Técnica, nós fizemos só um contato informal, perguntando se também gostariam que enviássemos o convite formal para alguma outra área, enfim, o que não foi o caso. Então, formalmente convidamos para apresentação do Sindicato dos Engenheiros, a Companhia, a CESP, a ANEEL e o IBAMA que não aparece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ARLOS AUGUSTO KIRCHNER</w:t>
      </w:r>
      <w:r>
        <w:rPr>
          <w:rFonts w:cs="Arial" w:ascii="Arial" w:hAnsi="Arial"/>
          <w:sz w:val="24"/>
          <w:szCs w:val="24"/>
        </w:rPr>
        <w:t xml:space="preserve"> </w:t>
      </w:r>
      <w:r>
        <w:rPr>
          <w:rFonts w:cs="Arial" w:ascii="Arial" w:hAnsi="Arial"/>
          <w:b/>
          <w:sz w:val="24"/>
          <w:szCs w:val="24"/>
        </w:rPr>
        <w:t>–</w:t>
      </w:r>
      <w:r>
        <w:rPr>
          <w:rFonts w:cs="Arial" w:ascii="Arial" w:hAnsi="Arial"/>
          <w:sz w:val="24"/>
          <w:szCs w:val="24"/>
        </w:rPr>
        <w:t xml:space="preserve"> Perfeito. Bom, esse assunto de Porto Primavera, o Sindicato dos Engenheiros já há muitos anos vem discutindo, que é a questão de terminar o projeto, não é? Conforme ele foi concebido. E é interessante a questão de Porto Primavera, que é uma usina que já está com a barragem pronta e já com a área para fazer o reservatório (...), é interessante porque, quando se pensar em qualquer usina que não seja Porto Primavera, ela vai passar pelas regras que tem hoje aí, sabe? Que são pouco... pouco percebidas, não é? Pouco perceptíveis, não é? Quer dizer, se nós temos uma situação antes, muito antes, que se fazia reservatórios, hoje por quê que não se faz reservatórios, não é? Então, é bom refletir sobre Porto Primavera, que está em tese, com as obras já executadas e de outros que porventura vão ter. Mas a gente vai ter... Essa foto aqui é uma matéria que saiu na Folha de São Paulo, ilustração da matéria, em 2013. Acho que é 2014. Bom, aqui, na verdade não é Porto Primavera. Aqui é Itaipu, não é? Então, essa foto aqui do (...) ele está dando, falando da enchente e que desalojou 700 famílias. Volta para trás aqui, sobre a matéria. Na página anterior. Então, é só uma questão para ilustrar. Eu estou só colocando aqui, na hidrelétrica (...) água do Rio Paraná. Não. Então, na época de grande vazão que se... Itaipu jogava água. Quer dizer, o fato de você não ter o reservatório lá de Porto Primavera. Então, que poderia estar regularizando a vazão do Rio. Passa a outra, a outra matéria, depois eu entro já na apresentação propriamente dita. Essa matéria saiu na Folha também, não é? Nessas duas matérias cita o Sindicato dos Engenheiros, não é? Até foi o material que a gente colocou, não é? E essa matéria é que fala aqui na sequência, descendo, fala do IBAMA, não é? Aqui na pessoa do IBAMA. Pode... Então, aquela questão, aquela questão que a gente vai explicar melhor, que é pelo porte de Porto Primavera, o licenciamento foi feito em três etapas, não é? Em três etapas. E a terceira etapa que é o enchimento do reservatório, mas isso nós vamos explicar melhor na apresentação. Essa etapa não foi solicitada. Então, o IBAMA não deu a licença porque também não foi pedida. Mas vamos, então, para a apresentação. Bom. Então, o que a gente tem defendido aí, esses anos todos, é concluir o projeto conforme ele foi concebido, não é? Ou seja, encher o reservatório. E essas quatro máquinas que já estão também com as obras, o serviço pronto, elas, na verdade só fazem sentido se tiver um reservatório, não é? Então, não adianta a gente defender a... Instalar as quatro máquinas se não tiver o reservatório. Próximo. Bom, aí é uma vista da, aí da usina. Pode ir. A outra vista aí, da usina. Bom. Então, essa usina, não é? Você vê que já foram muitos anos, não é? E a primeira licença que saiu, saiu essa licença na 4253. O que é essa licença na 4253? Não é? Ela é simplesmente uma etapa intermediária, não é? Porque quando... Quando, se encher o reservatório até a 259, aquele gerador lá que tinha uma capacidade de 110... 110 megawatts, gerava menos, não é? Gerava 60%. Quer dizer. Então, por quê que foi feito isso, não é? Então, se você pegar a licença, se você pegar a Licença do IBAMA, que é essa primeira, que é a 090... 2498, ela já cita várias coisas que têm que ser feitas na sequência, inclusive já cita a cota 259, que é a cota final, não é? Quer dizer, quando o IBAMA está vendo, está enxergando aquela licença que foi pedida, ela está enxergando o resto do empreendimento, porque ele cita lá, tem vários itens, não é? E a mesma coisa é a da segunda etapa. A segunda etapa que é o 257, que é a cota que está hoje a usina, se você pegar essa licença, não é? Eu não tive... Eu sei que ela foi agora, tem uma segunda vez aí, que saiu agora, foi essa licença, não é? Sai com o mesmo número, mas ela tem lá. Quer dizer, a hora que o IBAMA autoriza a encher o reservatório até 257, tem uma série de providências que são relativas à cota 259, não é? E essa última etapa, que é a 259, a que não foi pedida e aí ficava aquela história que era uma meia verdade ou uma meia mentira, não é?  Porque falava assim, o IBAMA não deu a licença, não é? O IBAMA não deu a licença, quer dizer, como se o IBAMA tivesse vetado. Mas tudo que a gente tem no processo mostra que aquilo era uma sequência, não é? É uma sequência. Quer dizer, teria que cumprir as exigências aí, para se dar a licença da 259, mas era uma previsão que iria ter essa sequência. Próximo. Aqui assim, só a questão de áreas, não é? Assim, comparativa. A cota, do jeito que estava antes, você tinha lá, 400 km² de área, antes da intervenção. Quando fez o enchimento até a cota 253, essa área subiu para 1.463. Quando aumentou para a cota 257, pulou para 2044. E aí, agora que seria a cota final, para 2.250. Você vê que aqui, assim, relativamente o que falta fazer não é muito, porque o que está faltando aqui, então, seria 260 e poucos, não é? Dessa terceira área. E ali tem os volumes, não é? Quer dizer, o volume que funciona a cota 257, hoje Porto Primavera, é a Fio D'água, não é? 257 é a Fio D'água, quer dizer que o reservatório mesmo seria a diferença ali, daquele volume do 20 lá, desde a 9ª, não é? Em relação ao 15, essa diferença que é realmente o reservatório que pode variar, não é? Quer dizer, você pode aumentar e diminuir. Próximo. Bom. Então, aquela diferença que dá esse 206 que eu acabei falando, as informações que nós temos lá é que ele está quase que na totalidade desapropriado, não é? Quer dizer, daquele 216 tem 205,4. Não é? Uma coisa que a gente sempre comenta, não é? É que a CESP, ainda que ela tenha optado em não executar essa etapa, ela sempre considerou essa etapa como plausível de ser feita. Ela sempre não permitiu a ocupação da área. Ela sempre preservou que as áreas... Então, tem algumas coisas aí que falam de Porto Primavera, não é? Tem duas coisas aí que são básicas, que fala do Porto Primavera que, uma é falar que o IBAMA não deu a licença, não é? Que a meia verdade, meia mentira e a outra é falar que a área foi invadida. É mentira. A área não foi invadida. Eu já vi até relatório da EPE escrito lá que a área foi invadida. Isso não é verdade. Não é? Próximo. Bom, aqui foi a carta do IBAMA, essa carta 748/2011, que respondendo a questionamento do TCU falou isso. O IBAMA não se manifestou quanto à viabilidade ambiental do enchimento do reservatório até  a cota 259. Portanto, não houve aprovação, tampouco reprovação sob o ponto de vista ambiental. Desse modo para uma possível liberação ambiental do enchimento do reservatório até a cota 259, fica necessária a elaboração de estudos complementares e uma avaliação atualizada dos aspectos a serem gerados da elevação do nível d’água. Próximo. Bom. Então, essa... Tem uma barragem, então, com mais de 11 km de extensão, não é? E tudo que foi feito lá, não é? Tudo que foi feito no Porto Primavera foi feito para a cota 259, não é? Você tem a eclusa feita para a 259, a barragem, porque se fosse na cota 257 ia ser tudo menor, não é? Então, a parte maior, que é a barragem e os terrenos, estão já feitos, não é? Próximo. Aí uma ilustração da eclusa, não é? Aí são os dados, outros dados aí, de Porto Primavera, que mostra a envergadura da obra, não é? Quer dizer, na verdade muitas coisas aí são de uma dimensão muito grande, não é? Tudo que foi feito, não é? Próximo. Então, aquilo que eu coloquei, não é? A subestação também está 100% pronta, não é? Quer dizer, a subestação ela tem os bens de entrada para toda a ampliação já feito, não é? As obras, as 4 unidades geradoras adicionais estão com as obras civis 100% prontas, não é? Próximo. Aí é um a ilustração de uma das 4 unidades geradoras, que é a unidade geradora da 15ª até a 18ª, não é? Próximo. Aí também outra ilustração lá da obra, subestação. Bom. Então, aqui, vamos dizer assim, por que, por quê que não é interessante para a CESP, para o futuro concessionário e para qualquer um outro que vai fazer usina, por quê que que não se constrói, não se faz mais reservatório? Não é? Nós temos uma situação lá, anterior, que as obras eram feitas pelo custo, não é? Então, não importaria, quer dizer, seria isso. E hoje, hoje é proibitivo você fazer, não é? Você fazer um reservatório, mas não é proibitivo o problema ambiental. Entendeu? Então, esse assunto, por exemplo, esse assunto que você faz o reservatório, você gera mais energia, o que a pessoa pensa, coisa mais óbvia, não é? Coisa mais óbvia você gerar mais energia. Então, você é beneficiado por isso. Lei do engano, não é? Lei do engano. Então, o quê que acontece? A energia que você gera, acima da garantia física por você ter um reservatório, ela é rateada entre os membros, entende? Então, você faz uma coisa a mais, você fala, pô, eu estou ajudando o Brasil aí, eu estou fazendo mais energia. Entendeu? Então, tem isso aí. A questão, então, que você consegue evitar o despacho de termelétrica, não é? Maior geração de pontão são coisas que são benefícios que não são reconhecidos para o concessionário, não é? Então, a questão da regularização, maior geração Itaipu, não é? Então evitar (...) e os usos múltiplos da água. Quer dizer. Então, tem essas questões, não é? Que fala assim, mas por que o cara não quer fazer? Não é? Ou não quer fazer? São desincentivos, não é? Então, se você fala de uma política de fazer, fazer reservatório você tem que mudar essas coisas que são proibitivas. Próximo. Bom. Então, a questão da privatização, do edital de privatização da CESP, não é? Ele, A privatização da CESP foi adiada agora, 17 dias, ficou marcado agora para o dia 19 desse mês, não é? E quando a ANEEL, a ANEEL fez a Audiência Pública, não é? A Audiência Pública para aprovação da minuta do contrato e concessão, a gente observou outras coisas que a gente havia já colocado anteriormente sobre o Porto Primavera, que era aquele valor absurdo lá, de ter que ser indenizado, foram superadas, não é? Foram superados, inclusive tinha sido... Mas essa questão em nosso entender ficou mal resolvida, porque se colocou para o concessionário fazer o estudo de viabilidade técnica-econômica e a identificação do aproveitamento (...), não é? Nós havíamos feito essas sugestões no sentindo de que deveria haver no processo, uma manifestação formal do operador nacional do sistema elétrico, não é? A gente... A gente teve vários contatos lá, com o ONS, porque a gente teria que, o aspecto sistêmico, não é? É de estar enxergando o sistema como um todo, não é? Então, é uma coisa assim, não é possível a gente querer esconder o ONS não se manifestar no processo, não é? Isso que é mais ou menos ficou patente, porque se insistiu, não é? Nós tivemos lá no ONS, o ONS falou: olha, se pedirem a nossa opinião nós vamos dar a nossa opinião, não é? Dar a opinião, mas não. O processo que aprovou isso aí não foi instruído por posicionamento do ONS, não é? E a gente vê o seguinte, ainda que o concessionário faça a avaliação sob o ponto de vista e possa a ANEEL analisar isso aí, não é? A gente entende que não é uma boa condução, não é? Em relação a esse assunto. Próximo. Bom. Então, o (...) ele entrou no Tribunal de Contas, o Tribunal de Contas deu o parecer como uma, não como uma determinação, mas com uma recomendação, que o próprio Ministério de Minas e Energia conduzisse o processo de discussão do aproveitamento (...), não é? Então, esse posicionamento do Tribunal de Contas ele ocorreu em 11 de julho e foi dado um prazo de 180 dias para que o Ministério de Minas e Energia se posicionasse. Próximo. Bom, aqui, eu não vou assim, entrar em muito detalhe, mas só dando uma pinçada, não é? Houve uma carta do Ministério de Minas e Energia para a ANEEL, não é? E nessa carta ele pede para a ANEEL... Pergunta, então, para o (...) esclarecer razões pelos quais o procedimento proposto é o que melhor preserva a neutralidade na busca de instrução sistêmica, ou seja, o procedimento mais adequado para aproveitamento (...) potencial e para a observância de condicionante sócio ambientais. Essa carta, eu acho que eu já até disponibilizei também, tem a resposta que a ANEEL deu. O próximo. Não é? Ela fala várias coisas, mas eu estou só destacando um tópico que fala assim: em vista de interesses múltiplos da sociedade, dos órgãos responsáveis pelos vários aspectos dos setores envolvidos, a ANEEL indica, caso haja necessidade de rever procedimento estabelecido, que é aquele exatamente que fala do aproveitamento (...), abertura de nova audiência pública, com vistas a obter subsídios para aprimoramento da minuta e contrato de concessão. Não é? Aí a ANEEL destacou, então, que (...) tempo adicional. Então, aquela questão da Audiência Pública, não é? Da Audiência Pública. O próximo. Bom, aqui a gente está colocando essa questão que houve esse posicionamento do Fórum Mundial das Águas, não é? Retomada a construção de reservatório, (...) capacidade (...). Esses reservatórios tem papel fundamental para assegurar o abastecimento do consumo humano. Bom, a gente entende assim, do jeito que as coisas estão não adianta ter uma política aí, de fazer reservatório, porque ninguém vai fazer reservatório, não é? Se você, os benefícios que você traz não dão diretamente para aquilo, para quê fazer, não é? E hoje cada vez mais se precisa de reservatório, como o próprio Fórum Mundial reconhece. O próximo. Então, a conclusão que a gente está aqui sugerindo, aqui para esse fórum, que esses assuntos sejam melhor aprofundados, não é? Seja melhor aprofundado. Então, a questão do uso múltiplo das águas, essa questão do reservatório, não apenas para Porto Primavera, não é? Eu acho que é muito importante a discussão, a participação do... A participação também, lá do operador nacional do sistema elétrico, não é? O operador do sistema elétrico, além do conhecimento que eles têm lá, do sistema, não é? O próprio coordenador lá, que é o Barata, ele tem profundo conhecimento dessa questão, essa questão da... Como que se dá, porque ele esteve lá na (...) também, não é? E essas questões que ocorrem. Então, essa colocação que a gente está fazendo, independente, do que vai acontecer, se no leilão vai ter comprador, não vai, não é? Mas a gente vai bater na mesma tecla e eu acho que é importante, então, que as outras visões que possam ter do assunto sejam melhor discutidas, melhor aprofundadas, não é? Era isso, então, que eu... Eu agradeço a oportunidade.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Obrigado Carlos. Alguém quer fazer algum comentário? Por favor, se identifica, profess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HERMAN FREDENBERG LEMOS (ANEEL) –</w:t>
      </w:r>
      <w:r>
        <w:rPr>
          <w:rFonts w:cs="Arial" w:ascii="Arial" w:hAnsi="Arial"/>
          <w:sz w:val="24"/>
          <w:szCs w:val="24"/>
        </w:rPr>
        <w:t xml:space="preserve"> Bom dia já. Boa tarde ao Carlos e aos demais, o pessoal da CESP. Eu queria fazer, eu sou da ANEEL, meu nome é Herman, eu trabalho na ANEEL desde o final de 2008, são quase 10 anos. Eu trabalhei 15 anos na CESP, morei lá na região, e acompanhei todo esse processo, e também fiz um trabalho, a nível de Mestrado, sobre aproveitamento de poços escavados e concretados em 10 hidrelétricas do Brasil, dentre as quais Porto Primavera, não é? As outras aí são as conhecidas, tem Itaparica, tem (...), etc. E analisei também a parte de... Regulatória, dessa questão de motorização de (...), no caso de Porto Primavera, não é? Mais especificamente em função da conta de projeto, montante nominal não ter sido atingido, ao contrário das outras novas usinas que eu estudei. Pois bem, além dessas questões todas regulatórias aí, que não incentiva, como foi colocado, tem uma outra que é muito importante, e talvez mais, que tenha mais peso, principalmente para as outras usinas, não é? Fora Porto Primavera, que é a questão da não remuneração da garantia física de potência e isso existe em vários lugares do mundo, que é outro problema que, talvez o maior em termos de não... De você não ter um retorno econômico disso tão rapidamente se fosse motorizar, não é? Em termos de </w:t>
      </w:r>
      <w:r>
        <w:rPr>
          <w:rFonts w:cs="Arial" w:ascii="Arial" w:hAnsi="Arial"/>
          <w:i/>
          <w:sz w:val="24"/>
          <w:szCs w:val="24"/>
        </w:rPr>
        <w:t>payback</w:t>
      </w:r>
      <w:r>
        <w:rPr>
          <w:rFonts w:cs="Arial" w:ascii="Arial" w:hAnsi="Arial"/>
          <w:sz w:val="24"/>
          <w:szCs w:val="24"/>
        </w:rPr>
        <w:t>, isso não se paga, praticamente. Agora, Porto Primavera é um pouco menos pior, porque se levar essa cota, não é? Claro que a potência vai aumentar e você pode gerar mais energia. Então, essa ideia que a... Essa resposta que a SCG deu nesse Ofício de 30/08, eu nem sabia desse ofício, porque eu não trabalho na SCG. Eu trabalho na fiscalização da geração. Eu acho que até uma ideia boa de adiar isso aí, que tinha uma outra Consulta Pública para colocar mais aprofundadamente essa questão de Porto Primavera, para ver que... O que possa altear essa cota, porque eu também não sabia um dado que tem aí, que a área inundada lá do Mato Grosso ela é muito grande, mas já tá lá, na cota 257 e a área que vai ser acrescentada, eu pensei que com... Pensava comigo, que com o alteamento de 2 metros essa área iria ser muito maior ainda do que 200 km², que não é pouco, mas também já está desapropriado. Então, já é um caminho andado, não é? Então, em resumo, eu acredito que essa colocação da SCG é uma colocação boa, para quê... Se bem que agora já está marcado, acho que já foi... Não sei como andou isso de final de agosto para cá, está marcado para esse mês, mas eu vou conversar lá, internamente na ANEEL, para... Vou levar essa apresentação, ver o quê que acontece a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Usa, por favor, Carlos, o microfone para... Porque está grav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ARLOS AUGUSTO KIRCHNER</w:t>
      </w:r>
      <w:r>
        <w:rPr>
          <w:rFonts w:cs="Arial" w:ascii="Arial" w:hAnsi="Arial"/>
          <w:sz w:val="24"/>
          <w:szCs w:val="24"/>
        </w:rPr>
        <w:t xml:space="preserve"> </w:t>
      </w:r>
      <w:r>
        <w:rPr>
          <w:rFonts w:cs="Arial" w:ascii="Arial" w:hAnsi="Arial"/>
          <w:b/>
          <w:sz w:val="24"/>
          <w:szCs w:val="24"/>
        </w:rPr>
        <w:t>–</w:t>
      </w:r>
      <w:r>
        <w:rPr>
          <w:rFonts w:cs="Arial" w:ascii="Arial" w:hAnsi="Arial"/>
          <w:sz w:val="24"/>
          <w:szCs w:val="24"/>
        </w:rPr>
        <w:t xml:space="preserve"> Porque a gente não tem bola de cristal para saber se agora dia 19 vai privatizar ou não. Mas eu entendo que, o que a gente precisa fazer a gente teria que fazer de qualquer jeito. De um jeito ou do outro. Não importa se já tiver um novo concessionário, não é? Nós tivemos a preocupação, agora, nesse edital de privatização, da gente entrar até com um pedido de impugnação na administração, mas cujo objetivo, na verdade, era que todo mundo tivesse ciência que nós estamos discutindo esse assunto, não é? Que o assunto está sendo discutido, não é? E nesse documento, você entrar lá no site que é, www.vendaCESP, vai estar, vão estar essas cartas completas, essa carta do Ministério de Minas e Energia, a carta da ANEEL completa, está tudo lá, certo? Então, o objetivo é o seguinte, fala, olha, quem está comprando a CESP sabe que (...) está provocando, não é? Esse assunto e nós não queremos, de forma alguma, ser conhecedores do assunto. Nós queremos que os órgãos que têm a competência para isso se manifestem e se posicionem, não é? E essa visão mais ampla, que é a questão do uso múltiplo das águas, ela é superimportante, não é? Também. Mas eu digo isso ainda, é um referencial, é um referencial para as outras. E as novas, não é? Se continuar toda essa política? Porque você veja só, quando você tem a usina já, praticamente pronta ainda não viabiliza e (...) quando o cara ainda tem que gastar o dinheiro para fazer o reservatório? Aí que não viabiliza mesmo, não é? Entende? Então, eu acho que é importante se a gente plantando essa sementinha essas discussões sejam feitas pelo pessoal que tenha competência para fazê-los, não 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3:21:14). O SR. NÃO IDENTIFICADO –</w:t>
      </w:r>
      <w:r>
        <w:rPr>
          <w:rFonts w:cs="Arial" w:ascii="Arial" w:hAnsi="Arial"/>
          <w:sz w:val="24"/>
          <w:szCs w:val="24"/>
        </w:rPr>
        <w:t xml:space="preserve"> É, sem dúvida, para ANEEL claro que tanto faz se... Quem vem a ganhar esse leilão, mas que tenha a possibilidade de terminar essa motorização lá, de Porto Primavera, porque o ONS ele não quer falar agora, mas, vamos dizer, interações bem anteriores, é interessante isso para o ONS, em termos de reserva de potência operativa para atuação... Para operação em ponta, não é? De, em ponta de carga, não é? Então, o ONS também tem interesse nisso. E daquelas 10 usinas que eu falei, com o critério que eu (...) poço concretado, escavado para minimizar custo de engenharia civil, não é? É a que tem uma... Foi a que teve melhor resultado das 10 em termos de retorno disso, mesmo sem remuneração de potência... De potência, não é? Porque só temos de energ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CARLOS AUGUSTO KIRCHNER</w:t>
      </w:r>
      <w:r>
        <w:rPr>
          <w:rFonts w:cs="Arial" w:ascii="Arial" w:hAnsi="Arial"/>
          <w:sz w:val="24"/>
          <w:szCs w:val="24"/>
        </w:rPr>
        <w:t xml:space="preserve"> </w:t>
      </w:r>
      <w:r>
        <w:rPr>
          <w:rFonts w:cs="Arial" w:ascii="Arial" w:hAnsi="Arial"/>
          <w:b/>
          <w:sz w:val="24"/>
          <w:szCs w:val="24"/>
        </w:rPr>
        <w:t>–</w:t>
      </w:r>
      <w:r>
        <w:rPr>
          <w:rFonts w:cs="Arial" w:ascii="Arial" w:hAnsi="Arial"/>
          <w:sz w:val="24"/>
          <w:szCs w:val="24"/>
        </w:rPr>
        <w:t xml:space="preserve"> Então, o ONS, pelo que eu tive... Eu tive lá por duas vezes no ONS, tive uma conversa com o Barata e tive conversa com (...), não é? Eles colocaram que eles, se forem provocados eles vão se posicionar, entendeu? Eles vão falar, dar a sua opinião sobre o assunto, todas vantagens, eventuais desvantagens que tem, não é? Todo o quadro, não é? Então, simplesmente a gente achou, assim, estranho, falou assim: poxa, mas a ANEEL não quer deixar o ONS se posicionar sobre isso, não é? Bom, mas eu acho que é importante aí, que todos possam estar se aprofundando nesse assunto, e a grande preocupação sempre, que nós tivemos, através do Sindicato de Engenheiros, sempre nós colocamos, nunca foi assim, olha, tem que fazer a obra. Nós sempre falamos assim, olha, nós não queremos que se perca definitivamente a possibilidade de fazê-lo, não é? Porque se hoje já é extremamente, na nossa visão é extremamente vantajoso se fazer isso, (...) daqui uns anos, não é? E por que perder, não é? Então, teve sugestões que nós fizemos no edital que também não foram aceitas pela ANEEL, que era ter uma coisa mais rigorosa... Porque é o seguinte, enquanto a CESP está tomando conta da usina, ela não está deixando invasão, essas coisas. Se entra um outro e aquilo vira custos, não é? Só vira custo, aí tem aquela área extensa lá, só com custos, daqui a pouco, não é questão do pessoal decidir, é a mesma coisa que Ilha Grande, não é? Ilha Grande era uma usina que ia ser usada, feita lá no Paraná, não é? Fez parte dos estudos de Porto Primavera, o Ilha Grande e depois chega uma hora que tornou irreversível, não dava para fazer mais, não é? As invasões acabaram, não é? Aí nós pedimos, então, por uma causa especial no contrato. Aí a ANEEL respondeu lá na Audiência Pública, que não havia necessidade, porque isso já é uma obrigação do concessionário. Mas a gente sempre colocando, poxa, mas Porto Primavera é um órgão diferente, tem coisas que você tem que falar mais do que as outras, dadas suas características gigantescas, não é? Então, tem coisa que você tem que botar uma cláusula específica lá, não é? Mas assim, a gente sentiu uma pouca sensibilidade da ANEEL, porque ela falou: olha, não quer fazer agora, faça depois, mas vamos fazer coisa para não perder, não é? Já que a área já está desapropriada, já que está assim, vamos ter medidas acauteladoras, que até, então, não tinha muita preocupação, porque a CESP já estava fazendo isso, não é? Mas realmente... Então, depois de uma obra dessa, gigantesca, (...) você perder isso aí, não é? Eu acho que a decisão de fazer ou não fazer é cabível, mas alguém falar, olha, pode tornar reversível esse projeto, eu acho que ninguém pode fazer isso, não é? Tem que ser mantido para posteridade aí, para tentar fechar isso aí. Mas era isso a mensagem, eu agradeço aqui a atenção, fico à disposi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Obrigado Carlos. Alguém mais quer... Por favor. Eu, só depois das perguntas que tiveram aqui, eu gostaria de ter um esclarecimento, até aonde que está esperando, por vocês do Sindicato, não é? Uma contribuição, alguma coisa aqui, da Câmara Técnica ou só seria... Ou seria essa a apresentação mesmo, ou se teria algum, enfim, alguma atitude que a gente tem que tomar aqui na Câmara Técnica, daí sim eu vou discutir. Mas passar para o Wagner, depois para o Wilson e para o Alan. E depois o Clíma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AGNER PERNIAS LOPES (ABRAGE) –</w:t>
      </w:r>
      <w:r>
        <w:rPr>
          <w:rFonts w:cs="Arial" w:ascii="Arial" w:hAnsi="Arial"/>
          <w:sz w:val="24"/>
          <w:szCs w:val="24"/>
        </w:rPr>
        <w:t xml:space="preserve"> Wagner, ABRAGE. Eu gostaria de comentar dois pontos, não é? O primeiro ponto, na apresentação inicial, quero parabenizar pela apresentação, não é? O colega. O primeiro ponto específico com relação àquela notícia vinculada, acho que no jornal, não sei se foi a Folha de São Paulo, sobre a questão que Porto Primavera se tivesse construída... É, na cota 259, estaria evitando cheias ou investimento em Itaipu. Na verdade isso é apenas uma inferência, não é? A gente sabe que muito... Controle de cheia é muito mais complexo, o ONS executa isso com primazia, não é? Então, a gente teria que ter várias variáveis aí, não é? Então, é mais uma inferência leiga sobre o tema, não é? Primeiro é porque teremos que saber que cota estaria operando Porto Primavera, uma série de questões, seja volume de espera, controle de cheia. Então, a gente sabe que a cheia ocorre na cascata como um todo. Então, na realidade isso aí é mais uma abordagem leiga sobre o tema, não é? Com relação a questão de resguardar os direitos de estudo de motorização, não é? Porto Primavera, nós entendemos que, da forma que foi concebida o edital de privatização, ele foi submetido a diversos órgãos de controle, como o TCU, como a próprio ANEEL, está resguardado o direito de que isso seja feito, não é? E eventualmente feito pelo novo concessionário, não é? Isso vai ser submetido novamente para análise dos órgãos. Então, quer dizer, nós entendemos que isso não está sendo cerceado esse ponto, não é? E isso já foi, em tese, exaurido as discussões com relação a isso. É isso que eu queria comentar agora, no mo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Eu não sei se eu vi ou se eu deixei passar na... Wilson de Azevedo. Se eu deixei passar na apresentação. Qual foi o investimento que foi feito aí, em termos financeiros? Em tudo. Em Tudo. Construção, desapropri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CARLOS AUGUSTO KIRCHNER –</w:t>
      </w:r>
      <w:r>
        <w:rPr>
          <w:rFonts w:cs="Arial" w:ascii="Arial" w:hAnsi="Arial"/>
          <w:sz w:val="24"/>
          <w:szCs w:val="24"/>
        </w:rPr>
        <w:t xml:space="preserve"> Eu não estou com essa informação mais precisa, não é? Há 10 anos atrás, há 10 anos atrás, quando foi prorrogado o Contrato de Concessão por mais 20 anos, que o Contrato de Concessão vai até 2028 e foi em 2008. Naquela oportunidade tinha 12 bilhões não amortizados, não é? Quando a ANEEL concordou com a prorrogação, ela projetou que esses 12 bilhões seriam... Eu lembro até a diretora (...) lá da ANEEL, ela projetou que esses 12 bilhões seriam integramente indenizado em 40 anos, como estavam pedindo 20 anos ela deu o parecer favorável... Favorável a isso, não é? Eu não consultei esses dados. Essa... Nós tínhamos a preocupação sobre isso, sobre isso, inclusive quando teve, sem ser esse edital, o edital anterior, não é? Porque a gente viu que aquilo podia ser uma oportunidade de ter o ressarcimento. Mas esse assunto foi, a ANEEL ela deixou de tal forma e ela justificou até, perante o Tribunal de Contas, que do jeito que ela deixou isso daí, o novo concessionário não teria direito a nada, sabe? Sobre essa... Isso daí, a menos que saia antes do prazo, não é? Então, isso foi uma coisa que também nós estávamos... Porque a mesma situação ela ocorreu lá em Três Irmãos, (...) e Ilha Solteira, não é? Que a CESP entrou com uma ação de indenização bilionária lá, para o fim da concessão, não é? Mas essa obra ela é campeã no Brasil, em vários aspectos, em termos de comprimento de barragem, em termos de valor, não é? Ela supera qualquer outra, é a maior obra do Brasil em alguns aspectos, não é? Não em produção de energia, mas em envergadura e custos, tudo que foi fe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ALAN VAZ LOPES (ANA) – </w:t>
      </w:r>
      <w:r>
        <w:rPr>
          <w:rFonts w:cs="Arial" w:ascii="Arial" w:hAnsi="Arial"/>
          <w:sz w:val="24"/>
          <w:szCs w:val="24"/>
        </w:rPr>
        <w:t>Alô! Alan, da Agência Nacional de Águas. Eu fiquei com duas dúvidas, uma sobre essa questão da... Do alteamento de 257 para 259. Pelo que eu entendi a ANEEL colocou isso no edital, que o novo empreendedor terá 24 meses para estudar. Então, eu acho que o entendimento da ANEEL, pelo que eu entendi, que ela quer que se estude qual é o aproveitamento (...) para saber se vale a pena ou não. Então, ela não disse que não pode, não é isso? É. E a outra coi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ARLOS AUGUSTO KIRCHNER</w:t>
      </w:r>
      <w:r>
        <w:rPr>
          <w:rFonts w:cs="Arial" w:ascii="Arial" w:hAnsi="Arial"/>
          <w:sz w:val="24"/>
          <w:szCs w:val="24"/>
        </w:rPr>
        <w:t xml:space="preserve"> </w:t>
      </w:r>
      <w:r>
        <w:rPr>
          <w:rFonts w:cs="Arial" w:ascii="Arial" w:hAnsi="Arial"/>
          <w:b/>
          <w:sz w:val="24"/>
          <w:szCs w:val="24"/>
        </w:rPr>
        <w:t>–</w:t>
      </w:r>
      <w:r>
        <w:rPr>
          <w:rFonts w:cs="Arial" w:ascii="Arial" w:hAnsi="Arial"/>
          <w:sz w:val="24"/>
          <w:szCs w:val="24"/>
        </w:rPr>
        <w:t xml:space="preserve"> Exatamente. Exatamente. Ela deixou isso aí para ser resolvido para depois, não é? Tem alguns aspectos que a gente questionou depois da posição da ANEEL, por exemplo, e se esse der que não é viável o quê que faz, abandono de uma vez o empreendimento? Não é? O que já está. Bom, mas é exatamente isso. Então, nós ficamos super receosos, não é? Quer dizer, eu não sei se com razão ou sem razão, não é? Isso aí pode muita gente falar que nós não temos razão, por tal estudo ser conduzido pelo concessionário, não é? Pelo concessionário, sendo que a coisa é sistêmica, não é? Quer dizer, por causa disso nós mandamos, inclusive documento lá para Itaipu, para Itaipu fazer o seu estudo, não é? No ponto de vista de Itaipu, não é? De Itaipu, até a pessoa da ABRAGE, não é? Como que é o seu nome mesmo? Wagner, seria muito interessante o estudo de Itaipu, não é? Para não ser uma coisa leiga, não é? Uma coisa leiga, porque se é uma obra que tem vantagens e desvantagens em vários aspectos, tanto que o Tribunal de Contas, ele não determinou, mas ele recomendou, não é? Que seja feita, não é? Então, o que eu estou colocando, nós estamos colocando que, é que a coisa já caminhou de tal forma, não estamos... Agora, se vai privatizar ou não vai, que privatize, mas isso não impede, não é? Não impede que você faça os estudos, não é? Faça os estudos, não precisa parar lá, a privatização, não é? Mas se discuta melhor, não é? Porque a gente fala assim, olha, nós queremos discutir bastante, porque daqui a pouco o pessoal vai chegar naquela situação que não dá mais para fazer, que já invadiram, acabou, entendeu?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ALAN VAZ LOPES (ANA) – </w:t>
      </w:r>
      <w:r>
        <w:rPr>
          <w:rFonts w:cs="Arial" w:ascii="Arial" w:hAnsi="Arial"/>
          <w:sz w:val="24"/>
          <w:szCs w:val="24"/>
        </w:rPr>
        <w:t>Sim, isso que eu entendi. Vai ser feito o estudo pelo novo concessionário e ele tem 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ARLOS AUGUSTO KIRCHNER</w:t>
      </w:r>
      <w:r>
        <w:rPr>
          <w:rFonts w:cs="Arial" w:ascii="Arial" w:hAnsi="Arial"/>
          <w:sz w:val="24"/>
          <w:szCs w:val="24"/>
        </w:rPr>
        <w:t xml:space="preserve"> </w:t>
      </w:r>
      <w:r>
        <w:rPr>
          <w:rFonts w:cs="Arial" w:ascii="Arial" w:hAnsi="Arial"/>
          <w:b/>
          <w:sz w:val="24"/>
          <w:szCs w:val="24"/>
        </w:rPr>
        <w:t>–</w:t>
      </w:r>
      <w:r>
        <w:rPr>
          <w:rFonts w:cs="Arial" w:ascii="Arial" w:hAnsi="Arial"/>
          <w:sz w:val="24"/>
          <w:szCs w:val="24"/>
        </w:rPr>
        <w:t xml:space="preserve"> Tem que apresentar para a ANEEL e a ANEEL va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AN VAZ LOPES (ANA) –</w:t>
      </w:r>
      <w:r>
        <w:rPr>
          <w:rFonts w:cs="Arial" w:ascii="Arial" w:hAnsi="Arial"/>
          <w:sz w:val="24"/>
          <w:szCs w:val="24"/>
        </w:rPr>
        <w:t xml:space="preserve"> E a ANEEL deve considerar os aspectos sistêmicos na análise. Agora outra dúvida que eu fiquei, é só para esclarecimento mesmo, eu acho que no slide o senhor colocou que os ganhos da garantia aqui são repartidos no MME, etc. Se for feito o estudo e de fato for autorizado o aumento da cota, isso vai gerar um aumento da garantia física, para a concessionária. Então, assim, só (...), o entendimento que eu tenho, ele vai ter uma garantia fiscal maior e ela vai poder comercializar isso. Então, ela não perde, vai ter o ganho econômico do aumento da garantia fís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ARLOS AUGUSTO KIRCHNER</w:t>
      </w:r>
      <w:r>
        <w:rPr>
          <w:rFonts w:cs="Arial" w:ascii="Arial" w:hAnsi="Arial"/>
          <w:sz w:val="24"/>
          <w:szCs w:val="24"/>
        </w:rPr>
        <w:t xml:space="preserve"> </w:t>
      </w:r>
      <w:r>
        <w:rPr>
          <w:rFonts w:cs="Arial" w:ascii="Arial" w:hAnsi="Arial"/>
          <w:b/>
          <w:sz w:val="24"/>
          <w:szCs w:val="24"/>
        </w:rPr>
        <w:t>–</w:t>
      </w:r>
      <w:r>
        <w:rPr>
          <w:rFonts w:cs="Arial" w:ascii="Arial" w:hAnsi="Arial"/>
          <w:sz w:val="24"/>
          <w:szCs w:val="24"/>
        </w:rPr>
        <w:t xml:space="preserve"> É o seguinte, olha, o ganho da garantia física que vai ter, ele é muito pequeno, ele não reconhece o que vai gerar mais mesmo, entendeu? Porque o que vai gerar mais, vai gerar mais... Esse assunto ele é um assunto complexo, sabe disso, não é? Porque você, ao fazer o reservatório, você tem um ganho na energia a firme, mas você tem um ganho na energia não firme, não é? Ao longo do tempo. Então, esse... Até que o sistema elétrico brasileiro hoje está com uma deficiência aí e tudo, ele ajuda os outros, entendeu? Então, esse assunto, eu estou falando para vocês, é um assunto que precisa ser discutido bastante com o ONS sobre isso, sabe? Porque é enganoso esse negócio do ganho da garantia física, sabe? Ele só reconhece parte da coisa, sabe? Ele só reconhece parte. Então, existe uma série de desincentivos, porque é assim, vamos dizer que a coisa fosse o estudo, vamos dizer que o estudo do concessionário chegasse à conclusão que do ponto de vista dele não vale a pena, ou seja, aquilo que ele vai, ainda que esteja pronto e tudo, ele chega à conclusão que não vale a pena. Nós estávamos defendendo que isso seja decidido antes da licitação, porque se aquilo vai ser oneroso para o concessionário, mas é vantajoso para o sistema como um todo, ele descontaria do valor que ele iria pagar da privatização, não é? Se é que a conclusão dele chegasse a isso, não é? Então, a gente, quando nós estávamos defendendo que esse estudo, de acordo inclusive com a... Previsto em lei, ele deve ser feito antes da concessão, porque o ponto de vista do concessionário é importante, lógico, é importante, mas quem está vendo o sistema como um todo, quer dizer, se o ONS chega à conclusão, olha, que eu ganho que eu vou ter lá, de aumentar a potência, na hora de ponta eu vou evitar, não sei o que, tá tá tá, aquilo me dá um (..), quer dizer, eu deixo de (...) tanto. Aquilo ali vai só para a sociedade o benefício, não vai para o concessionário, não é? Então, mas de qualquer maneira nós estamos discutindo... Eu acho que... Eu acho que tem que ter essa convergência. A convergência como que é? De fazer ou não fazer é uma análise global, não é uma análise do concessionário. Quer dizer, você não pode ver localmente, como a ANEEL usava local. Você tem que enxergar a coisa como um todo e tem que provocar todos os órgãos, todos os órgãos interessados devem provocar. Eu assim, em relação ao Comitê Técnico, o que eu... O que eu vejo, assim, de possibilidade, é aquilo que a ANEEL já deixou a bola para a gente chutar, não é? Ela, no documento dela ela colocou isso, não é? Então, eu entendo que essa posição de discutir esse assunto, dos próprios órgãos discutir esse assunto, não tem problema se até o final do ano você assina um novo contrato de concessão com o novo concessionário, entendeu? Você assina. Essas discussões tem que ser feitas por cada um, não é? Organizadas, não é? Então, eu acho que a deixa aí é... Seria ter essa audiência pública que a própria ANEEL admite que tenha, não é? Com participação de todos os interessados e, realmente, a gente, é como essa questão, não é? Essa questão que, dada a opinião leiga, não é? Que se você tem ali, a cota 257, a 259, você consegue minimizar, segurar água ali, nas enchentes, não é? Que está lá, Itaipu, (...), mas é evidente que ele não quer essas opiniões leigas. Nós queremos opiniões técnicas. Existem muitas, tem pessoas no Brasil que tem profundo conhecimento técnico dessas questões, não é? Essas pessoas podem verificar quanto que isso, não é? Estudando essas vazões de rios de 10 anos, de 20 anos, não é? Tem um estudo feito pela a ANEEL lá, que soltou aquela Nota Técnica 26, que ele viu lá, que ele fez um estudo, a ANEEL fez estudo com a ajuda do ONS, quanto que de água que foi investida, não é? Então, ele criou uma expectativa lá, quanto poderia gerar mais, não é? Mas, porque o Sindicato dos Engenheiros ele não quer ficar dando opinião, não é? Opinião leiga, não é? Ele quer que faça estudos. Quer dizer, nós queremos que faça estudo. Nós não queremos nem que esse tudo seja feito de forma isolada pelo concessionário, muito menos que todo mundo esqueça desse assunto e a área seja invadida, não é? E aí torna irreversível. E eu acho assim, se a gente está vendo aí, que pelo Fórum Mundial das Águas está se discutindo os reservatórios, tem que discutir esses assuntos. Esses assuntos. Eu vejo assim, da maior importância, não é? A participação dos geradores, do ONS, não é? No sentido de que a gente consiga ainda fazer alguma coisa com o reservatório daqui para frente, não é? Apesar da dificuldade enorme que existe, não é? Mas é isso a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HERMAN FREDENBERG LEMOS (ANEEL) –</w:t>
      </w:r>
      <w:r>
        <w:rPr>
          <w:rFonts w:cs="Arial" w:ascii="Arial" w:hAnsi="Arial"/>
          <w:sz w:val="24"/>
          <w:szCs w:val="24"/>
        </w:rPr>
        <w:t xml:space="preserve"> Eu queria colocar, Carlos, o seguinte, concordo com o que o Wagner falou, aquilo lá tem que ser... É muito empírica aquela situação lá colocada, pela imprensa principalmente, e mesmo porque, Porto Primavera... Porto Primavera é de projeto original, ela é fio d'água, ela é um reservatório de compensação, e não de acumulação. Agora, essa amplitude de 2 metros ela é importante, mas eu entendo o seguinte, que seja qual concessionária for, a questão principal aí é remunerar a questão regulatória, que é da ANEEL e tal. É remunerar a potência, porque sem remuneração de (...) de garantia física e de potência, isso vai se pagar, mas vai demorar muito, porque o ganho é marginal. Agora eu não sei, aí é um pouco diferente, porque não sei o quê que tem dessas quatro máquinas, o quê que já tem pago, o quê que não tem. Isso também influi no </w:t>
      </w:r>
      <w:r>
        <w:rPr>
          <w:rFonts w:cs="Arial" w:ascii="Arial" w:hAnsi="Arial"/>
          <w:i/>
          <w:sz w:val="24"/>
          <w:szCs w:val="24"/>
        </w:rPr>
        <w:t>payback</w:t>
      </w:r>
      <w:r>
        <w:rPr>
          <w:rFonts w:cs="Arial" w:ascii="Arial" w:hAnsi="Arial"/>
          <w:sz w:val="24"/>
          <w:szCs w:val="24"/>
        </w:rPr>
        <w:t xml:space="preserve"> desse empreendimento aí, de motorizar esses 4 poços. No estudo que eu fiz, que foi um pouco baseado naquele da ANEEL, mas só que eu detalhei mais, eu estudei 10 anos de vasão invertida lá e nesses 10 anos, foi de 2002 a 12, os dados, e com uma metodologia que eu utilizei, muito conservadora, assim, pessimista, não é? E também custos de energia que já estão defasadas, que eu fiz em 2013, 14, em relação aos preços de hoje para hidráulica. Teria, pelo tempo de vasão que eu estudei, teria uma condição de motorizar dois desses poços e nenhum deles se pagava ou se pagavam em um tempo muito grande, só com garantia física de energia, coisa de 20 anos, compreende? Então, eu vou reiterar lá na ANEEL essa questão aí, do seja quem for, para ver se vai ter para prorrogar mesmo essa... Vai abrir essa audiência de novo, conforme o ofício lá da Superintendência de Concessões, não é? Para ver como que está isso, que eu não participei, apesar de ter feito esse trabalho eu não participei muito disso nos últimos tempos lá na ANEEL, não 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ARLOS AUGUSTO KIRCHNER</w:t>
      </w:r>
      <w:r>
        <w:rPr>
          <w:rFonts w:cs="Arial" w:ascii="Arial" w:hAnsi="Arial"/>
          <w:sz w:val="24"/>
          <w:szCs w:val="24"/>
        </w:rPr>
        <w:t xml:space="preserve"> </w:t>
      </w:r>
      <w:r>
        <w:rPr>
          <w:rFonts w:cs="Arial" w:ascii="Arial" w:hAnsi="Arial"/>
          <w:b/>
          <w:sz w:val="24"/>
          <w:szCs w:val="24"/>
        </w:rPr>
        <w:t>–</w:t>
      </w:r>
      <w:r>
        <w:rPr>
          <w:rFonts w:cs="Arial" w:ascii="Arial" w:hAnsi="Arial"/>
          <w:sz w:val="24"/>
          <w:szCs w:val="24"/>
        </w:rPr>
        <w:t xml:space="preserve"> Só para completar sobre esse quadro, é a informação que eu tenho, mas logicamente ele pode ter bem melhor que a gente, é que além das obras de serviços prontas, tem equipamentos na obra e tem equipamentos junto aos fabricantes, igual é da obra, esses 4 aí, não é? 4 geradores. Não sei (...) se fez uma previsão de quanto seria o custo para fazer isso a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3:3:42:07). O SR. NÃO IDENTIFICADO – </w:t>
      </w:r>
      <w:r>
        <w:rPr>
          <w:rFonts w:cs="Arial" w:ascii="Arial" w:hAnsi="Arial"/>
          <w:sz w:val="24"/>
          <w:szCs w:val="24"/>
        </w:rPr>
        <w:t>É muito tempo, então, tem que ver como está a preservação desse equipamento. Preservação, muito importante, como ele foi armazenado e preservado. E com relação à (...), ele vai ter que participar, isso voltando a tona, dos estudos hidrológicos, como falou o Wagner. Agora, eu tenho uma premissa elementar, (...), que para ele é lógico que é interessante, em função de reserva de potência operativa de hidro gerador, que é o que confere a estabilidade ou os fluxos de potência, que é inercia. Sua inercia está.... Vai estar sempre interess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Eu vou pass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AGNER PERNIAS LOPES (ABRAGE) –</w:t>
      </w:r>
      <w:r>
        <w:rPr>
          <w:rFonts w:cs="Arial" w:ascii="Arial" w:hAnsi="Arial"/>
          <w:sz w:val="24"/>
          <w:szCs w:val="24"/>
        </w:rPr>
        <w:t xml:space="preserve"> Eu queria pedir a palavra (...) para os colegas (...), porque eu acho que eles conseguem complementar bastante informações técnicas aqui, a luz 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Está bem, depois do Clímaco, não sei se a Liliana vai querer falar também, alguma coisa, e daí eu vou tentar ver se eu entendi direito. Por fav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UIZ FERNANDO NOGUEIRA (CESP)</w:t>
      </w:r>
      <w:r>
        <w:rPr>
          <w:rFonts w:cs="Arial" w:ascii="Arial" w:hAnsi="Arial"/>
          <w:sz w:val="24"/>
          <w:szCs w:val="24"/>
        </w:rPr>
        <w:t xml:space="preserve"> </w:t>
      </w:r>
      <w:r>
        <w:rPr>
          <w:rFonts w:cs="Arial" w:ascii="Arial" w:hAnsi="Arial"/>
          <w:b/>
          <w:sz w:val="24"/>
          <w:szCs w:val="24"/>
        </w:rPr>
        <w:t>–</w:t>
      </w:r>
      <w:r>
        <w:rPr>
          <w:rFonts w:cs="Arial" w:ascii="Arial" w:hAnsi="Arial"/>
          <w:sz w:val="24"/>
          <w:szCs w:val="24"/>
        </w:rPr>
        <w:t xml:space="preserve"> Bom, boa-tarde a todos! Eu sou Luiz Fernando da CESP. Obrigado pela abertura para a CESP participar dessa Câmara. Obrigado (...), pela apresentação mas, eu julgo importante... Obrigado ao Wagner pela nossa intervenção também. Eu julgo importante algumas... Alguns pontos em específico com relação a Porto Primavera, o primeiro deles que é uma usina de porte representativa para o sistema, é uma usina que levou 17 anos para ser construída e, infelizmente esses 17 anos estão... Durante esses 17 anos o modelo energético do país se transformou com a Lei 8.987, em 95, o enfoque financeiro para a construção de barragens se alterou de serviço pelo custo para um enfoque energético. A usina foi concebida no final da década de 70, 78, 77, sobre o enfoque de potência, quando, então, durante esses 17 anos o enfoque se alterou para energia, não é? A CESP originalmente previu a usina com 18 máquinas de 100,8 megawatts de potência, durante esse processo as condições foram revistas, foram realizadas, os investimentos foram julgados prudentes para 14 máquinas, com repotenciação de 110 megawatts. Então, durante esse processo as máquinas foram repotenciadas e decidiu-se instalar até a 14ª máquina, sendo que a máquina de base é a 11ª. Ou seja, a CESP instalou 3 máquinas adicionais à máquina de base. Ou seja, nós estamos fornecendo ao sistema também potência, não só energia. Esse é um aspecto que precisa ser bem, bem esclarecido. Então, ao contrário do que disse aqui, o sindicato, não se trata simplesmente de terminar o projeto com ele foi concebido, porque o modelo, acabou-se o relatório do sistema, foi alterado, a usina foi concebida de um jeito para uma realidade, durante o tempo de construção essa realidades alterou e hoje nós trabalhamos teoricamente nesse ótimo, que seria um ótimo operativo, além do que, disponibilizamos 3 máquinas adicionais para o sistema, além da máquina de passar. Esse é um ponto. Quanto ao uso múltiplo da água, o reservatório existe. O reservatório está lá. Então, o uso múltiplo da água está sendo contemplado. Não se trata de elevar o reservatório para que o uso múltiplo seja contemplado. Ele já existe. Ele já está lá. Aqui o sindicato colocou agora, na pessoa do colega (...), que está provocando, não é: o sistema como um todo. Mas eu gostaria de registrar que essa provocação já nos custou 3 milhões e meio de reais por mês, a menos, com a revisão de garantia física Esse é um outro assunto que eu acho que não compete a esse fórum, mas essa revisão de garantia física foi feita de forma tempestiva, sem que nós pudéssemos nos manifestar de forma adequada, não é? Quanto a isso existe um ponto muito vulnerável, só vou colocar esse ponto, que é a falta de prova material das condições que foram calculadas, que foi calculada a garantia física da usina em 2003. Bom, a licença operativa da usi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3:3:46:52). O SR. NÃO IDENTIFICADO –</w:t>
      </w:r>
      <w:r>
        <w:rPr>
          <w:rFonts w:cs="Arial" w:ascii="Arial" w:hAnsi="Arial"/>
          <w:sz w:val="24"/>
          <w:szCs w:val="24"/>
        </w:rPr>
        <w:t xml:space="preserve"> Só para não perder isso. Será que você poderia explicar por quê que teve essa redução da garantia física aí? Eu sei que teve uma redu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UIZ FERNANDO NOGUEIRA (CESP)</w:t>
      </w:r>
      <w:r>
        <w:rPr>
          <w:rFonts w:cs="Arial" w:ascii="Arial" w:hAnsi="Arial"/>
          <w:sz w:val="24"/>
          <w:szCs w:val="24"/>
        </w:rPr>
        <w:t xml:space="preserve"> </w:t>
      </w:r>
      <w:r>
        <w:rPr>
          <w:rFonts w:cs="Arial" w:ascii="Arial" w:hAnsi="Arial"/>
          <w:b/>
          <w:sz w:val="24"/>
          <w:szCs w:val="24"/>
        </w:rPr>
        <w:t>–</w:t>
      </w:r>
      <w:r>
        <w:rPr>
          <w:rFonts w:cs="Arial" w:ascii="Arial" w:hAnsi="Arial"/>
          <w:sz w:val="24"/>
          <w:szCs w:val="24"/>
        </w:rPr>
        <w:t xml:space="preserve"> Pois não. Houve uma denúncia por parte do Sindicato, de exatamente da usina está operando com uma cota inferior a cota originalmente prevista no projeto, do cota 259. Então, ela seria uma usina que operária entre as cotas 257 e 259. Esse fato gerou, foi apresentado pelo Sindicato ao TCU Federal, o TCU mobilizou toda a máquina envolvida e cominou com a redução de garantia física da usina em 24,4 megawatts médios, justamente por essa diferença de cota. Exatamente é esse o ponto, não há prova material de que a original tenha sido calculada na 259 ou na 257. Não existe. Existe documentação formalizada entre MME e ANEEL, até a EPE, informando que não há prova material, porque exatamente a usina passou por esse período de transição em que as garantias físicas eram calculadas pelo GCOI, então e passaram a ser calculadas pelo ONS na transição, não é? Em 2004, se eu não me engano, e exatamente por isso perdeu-se todo o histórico de cálculo de garantia física. Então, não há como provar que a usina foi calculada em uma cota ou em outra. Então, toda essa revisão de garantia física que culminou na Portaria 258 de 2016 do Ministério de Minas e Energia, está apoiado sobre uma suposição de que a cota tenha sido 259 e não 257. Esse é o, resumidamente é o que aconteceu com a revisão de garantia física. Isso evidentemente traz reflexos sobre o balanço econômico da empresa, trouxe reflexos terríveis, não é? Sobre o nosso balanço econômico financeiro. Nós temos contratos, esses contratos foram extremamente prejudicados e que obrigou a empresa a fazer compra de energia, coisas que a gente não fazia até, então. Bom, para não me estender muito eu acho que eu vou suspender a falar por aqui, a não ser que haja alguma... Algum questionamento. Gostaria de agradecer ao Hermann, pelas explicações aí, todas as suas explicações foram bem em sintonia com o nosso raciocínio e, vamos dizer, daqui para frente caberá aí, as entidades legais decidirem o que se faz com a cota do reservatório, aumenta ou mantém-se. Eu acho que a questão ela vai passar por licenciamento ambiental, continuidade do processo todo de licenciamento, enfim. A gente tem, nós temos a licença operativa para a 25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Ok. Clíma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3:50:03). O SR. NÃO IDENTIFICADO –</w:t>
      </w:r>
      <w:r>
        <w:rPr>
          <w:rFonts w:cs="Arial" w:ascii="Arial" w:hAnsi="Arial"/>
          <w:sz w:val="24"/>
          <w:szCs w:val="24"/>
        </w:rPr>
        <w:t xml:space="preserve"> Só para complementar. Desculpa. Sérgio da CESP. Só para complementar a informação do Luiz, porque parece que não ficou muito claro e é bom que fique. Quando... Primeiro parabenizar o próprio Sindicato, porque foi pela iniciativa, pela denúncia do próprio Sindicato que acabou gerando essa cláusula que ficou estabelecida na minuta do Contrato de Concessão do Porto Primavera, que obriga que sejam feitos os estudos do ótimo local. Essa palavra, ótimo local, é que não ficou muito clara, não é? Quando a gente fala, estudo de ótimo local, não significa que o concessionário vai fazer o estudo olhando exclusivamente aquela usina. Não é isso. Vai fazer o estudo, é lógico que eu concessionário não tem grupo técnico para fazer isso, vai ter que contratar uma empresa especializada para fazer isso e esse estudo vai ser feito considerando todo o ganho sistêmico. Nenhum estudo de nenhuma usina no país é feito olhando só a usina. Então, não importa que seja o concessionário ou que não seja o concessionário para fazer esse estudo, até porque não é ele que vai fazer, ele vai contratar esse estudo. Então, queria deixar claro isso e que no meu entendimento o momento de se posicionar é quando esse estudo tiver trazido a público. Aí todo mundo vai poder se posicionar sobre a melhor solução. Pois n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Ok. Obrigado. Clímaco, você quer fal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ARLOS AUGUSTO KIRCHNER</w:t>
      </w:r>
      <w:r>
        <w:rPr>
          <w:rFonts w:cs="Arial" w:ascii="Arial" w:hAnsi="Arial"/>
          <w:sz w:val="24"/>
          <w:szCs w:val="24"/>
        </w:rPr>
        <w:t xml:space="preserve"> </w:t>
      </w:r>
      <w:r>
        <w:rPr>
          <w:rFonts w:cs="Arial" w:ascii="Arial" w:hAnsi="Arial"/>
          <w:b/>
          <w:sz w:val="24"/>
          <w:szCs w:val="24"/>
        </w:rPr>
        <w:t>–</w:t>
      </w:r>
      <w:r>
        <w:rPr>
          <w:rFonts w:cs="Arial" w:ascii="Arial" w:hAnsi="Arial"/>
          <w:sz w:val="24"/>
          <w:szCs w:val="24"/>
        </w:rPr>
        <w:t xml:space="preserve"> Eu só queria fazer uma (...) sobre a colocação feita aqu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Sim, só pegar as contribuições todas aqui, daí você responde a todos, por favor, Carlos. Fala, Lili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AP) –</w:t>
      </w:r>
      <w:r>
        <w:rPr>
          <w:rFonts w:cs="Arial" w:ascii="Arial" w:hAnsi="Arial"/>
          <w:sz w:val="24"/>
          <w:szCs w:val="24"/>
        </w:rPr>
        <w:t xml:space="preserve"> Nós chamamos o IBAMA, infelizmente os colegas não puderam vir. Eu só estou me manifestando porque eu trabalhei no IBAMA São Paulo por mais de 10 anos e trabalhei no Licenciamento de hidrelétricas. Então, como houve algumas referências ao processo de licenciamento ambiental, caso alguém tenha alguma dúvida sobre isso, todos os processos do IBAMA são públicos, é só entrar no site do IBAMA, em serviços, licenciamento, existe a busca, é só digitar um dos parâmetros e já lhe dá toda a listagem de empreendimentos, a gente consegue consultar online, todos os documentos do processo. Então, retirar, às vezes, uma informação única de uma licença sem olhar o todo, no contexto de todas as condicionantes solicitadas, pode dar margem a alguma interpretação equivocada. Então, na verdade, esse processo, a licença de 1998 foi uma licença de regularização, em 98 se regularizou todas as usinas, quase, do Estado de São Paulo, que já existiam anteriormente à obrigatoriedade do Licenciamento Ambiental. E posteriormente a gente separou essas licenças, e aí sim, se conseguiu licenciar ou regularizar as usinas uma a uma, mas no primeiro momento houve uma regularização em 98 que abarcou várias usinas. Então, várias licenças foram dadas em 98, principalmente no Estado de São Paulo. Na licença de operação da usina de Porto Primavera, e aí talvez vocês se lembrem, que houve durante todo esse período, alterações na APP. Então, há TACs hoje, em vigor e para a Usina de Porto Primavera, inclusive, porque dentro do Termo de Ajuste de Conduta que foi firmado com o TCU em São Paulo, e com diversos outros órgãos, com a anuência da justiça, muitas compensações ambientais de outras usinas foram transferidas para essa grande área de APP de Porto Primavera. Eu não vou ficar me estendendo aqui, todos os documentos estão disponíveis para qualquer cidadão, mas a gente lembra do seguinte, existe parecer técnico só comentando, que fala, na verdade todas as licenças que vocês pegarem falam em 257/259. Por quê? Porque 258.25 é a cota máxima maximorum. Então, em um evento de cheia que extrapole a barragem, a gente atinge a cota 259 nessa usina. Então, o funcionamento é 257. Se vocês olharem o processo de licenciamento, em 2018 há documentos novos, esse processo continua andando. Em 2018 teve autorização para que se subisse a cota em 30 cm, por um período específico. Então, o IBAMA acompanha Porto Primavera, a gente faz... Esse processo não foi aceito por mim em São Paulo, foi devolvido aqui, para Brasília. A gente não aceitou o Porto Primavera no núcleo de São Paulo, mas eu sei que a equipe de Brasília acompanha. Durante o tempo em que eu estive lá, foram 10 anos, as vistorias com a equipe do IBAMA de Brasília eram muito frequentes, porque há vários TACs em andamento, tem vários estudos ambientais e a autorização que a gente tem, inclusive a APP foi determinada entre a cota 257 a 258.25. Isso é APP hoje em dia e teve investimento da empresa para a recuperação de APP determinada pela justiça ou acompanhada pelo IBAMA. Então, existem outros fatores que eu acho que para quem interessa compensa, às vezes, entrar no processo de licenciamento e conhecer um pouquinho mais. Obrig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Obrigado, Liliana. E vou passar para o Carlos, Doutor Carlos. Mas eu só queria aqui, um pouco tentar trazer aqui para o nosso mundo, não é? Para o meu entendimento, pelo que eu entendi, não é? A dúvida está nesse estudo que deve ser feito, não é? Que eu acho que o estudo vai ser feito e quem faria o estudo, não é? Se há confiabilidade ou não do empreendedor fazer o estudo ou não. Quem define o Termo de Referência? Eu acho que aí é a questão de definir o Termo de Referência. Quer dizer. Então, não tem como... Se a dúvida é se o empreendedor vai ver só o umbigo dele lá, na barragem, enfim, e sem ver o resto, que eu também acho um absurdo, não é possível fazer um negócio desse, mas o Tempo de Referência acho que vai ficar claro nisso e daí os órgãos responsáveis vão checar isso e comparar se os Termos de Referência foram seguidos, não é? Então, é uma coisa mais ou menos óbvia, mas o negócio seguro aí é o Termo de Referência, não é? Eu também, vocês me desculpem, apesar de estar sendo muito bem explico, eu não consegui atingir ainda... Bom, outra coisa, antes de falar isso que eu vou falar, mas o que compete a nós aqui no Conselho? Não é? Compete, vamos dizer, no Ministério compete o Licenciamento Ambiental, que a Liliana disse aí que, não para nós aqui no Conselho, mas enfim, no contexto aqui do Ministério, no CONAMA, enfim. O Licenciamento Ambiental que o IBAMA está fazendo e agora com relação ao Conselho é se está seguindo aquilo preconizado na Lei das águas, não é?  O que seria isso relacionado diretamente com o empreendimento? Se tem outorga, não é? Essa outorga quando é concedida aí é concedida pela ANA, eles fazem o estudo de toda essa capacidade, eles devem consideração quando checam o estudo, quer dizer, checa o estudo feito ou faz um estudo adicional, leva em consideração toda essa questão das vasões de todo, enfim, de toda a bacia hidrográfica, não é? Quer dizer, não é uma visão só localizada. Isso compete à gente aqui, se esse estudo tiver errado, se não concorda com o estudo da ANA, aí a outorga está errada, tem toda... Por ventura esteja errada, não é? Tem todo um sistema administrativo aí, de contestação e finalmente pode acabar caindo aqui no Conselho, para que a gente faça alguma... Tome atitude. A outra coisa é não está seguindo os usos múltiplos, não é? Então, aí tem conflito entre interesse de usuários. Então, também tem todo aí, um sistema dentro do sistema, aonde recorrer, Comitê de Bacia, se existe Comitê, dos nossos próprios órgãos gestores. E finalmente aqui no Conselho, se o sistema... Se não tiver ocorrendo, por exemplo, aí o que não deve ser o caso, a questão de hidrovia, não é? Então, tem... Resolveu que tem um caso aqui que nós estamos... Aqui, dentro do Conselho nós estamos aí, analisando, que é um choque de interesse, entra aí, Setor Consultivo Agrícola e produção de energia elétrica. Aí o que acontece? Abaixou, está se sugerindo abaixar o nível de... A quantidade de reservação da usina e implicando nisso em uma perda. Aí é conflito, daí é aqui que a gente tenta resolver, por exemplo, a usina, isso acontece, lá no Paraná não aconteceu, mas no Tietê acontece, a gente tem acompanhado lá na sala de... Como é que é? Sala de situação da ANA, a questão do Tietê, da operação de reservatórios, não é? No Tietê, com relação à hidrovia, não é? Então, isso é uma questão que tem que ser discutida e trazida aqui. Então, eu estou fugindo, eu estou tentando ver aonde a gente poderia ir na demanda, onde a gente poderia, como a gente poderia colaborar nesse assunto, além de ter, eu acho que uma reunião dessa aqui, a CTAP tem tradição nesse assunto aí, durante os anos, a CTAP, de promover esse tipo de reunião, que é um caminho, quer dizer, não é? Já tenho um certo esclarecimento, que o nosso colega da ANEEL disse que a ANEEL vai ver, vai verificar, que já é alguma coisa que vem a ajudar, não é? Então, eu... Agora, a ONS, eu não sei até aonde, aí o pessoal do Setor Elétrico me explique (...) esclarecer também, a NOS é a operadora do sistema em conjunto com ANA. Não é? Em conjunto com a ANA. Eu não sei até aonde essa questão que está em licitação, eu não sei até aonde aí, vocês, se for o caso me explique até aonde a NOS participa desse processo ou é só responsabilidade da ANEEL aí, no caso... Eu não sei, aí realmente não sei até onde, aí pode até me explicar até onde isso poderia ser dito, porque eles eu imagino que tem toda a expertise na operação do sistema depois de aprovado. Então, Carlos, se você... Carlos, se você puder, então, tentar aí, responder a esse questionamento, o que aconteceu aqui e a suas (...) também quiser colocar alguma coisa, por fav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ARLOS AUGUSTO KIRCHNER</w:t>
      </w:r>
      <w:r>
        <w:rPr>
          <w:rFonts w:cs="Arial" w:ascii="Arial" w:hAnsi="Arial"/>
          <w:sz w:val="24"/>
          <w:szCs w:val="24"/>
        </w:rPr>
        <w:t xml:space="preserve"> </w:t>
      </w:r>
      <w:r>
        <w:rPr>
          <w:rFonts w:cs="Arial" w:ascii="Arial" w:hAnsi="Arial"/>
          <w:b/>
          <w:sz w:val="24"/>
          <w:szCs w:val="24"/>
        </w:rPr>
        <w:t xml:space="preserve">– </w:t>
      </w:r>
      <w:r>
        <w:rPr>
          <w:rFonts w:cs="Arial" w:ascii="Arial" w:hAnsi="Arial"/>
          <w:sz w:val="24"/>
          <w:szCs w:val="24"/>
        </w:rPr>
        <w:t>Não. Então, na verdade o Sindicado dos Engenheiros, ele mandou documentos aí, para várias entidades e a gente realmente não sabe como que (...), mas eu estou achando superimportante, porque aqui tem os representantes, tanto... Tanto aqui de vocês, ainda vários outros, não é? Eu queria só, assim, também esclarecer o seguinte, que o Sindicato dos Engenheiros ele não fez qualquer denúncia que a garantia física tivesse incorreta, não é? O que aconteceu foi que o Sindicato dos Engenheiros pediu que fizesse um comparativo entre a garantia física que estava e se fizesse os quatro geradores e mais o reservatório, para quanto que forçaria. Mandou esse documento para o Ministério de Minas e Energia. Aí o Ministério de Minas e Energia não respondia, não é? Poxa, mas uma coisa simples como essa, de perguntar, não é? Falar quanto que é, não responde. Aí depois, que quando o Sindicato dos Engenheiros fez a representação no Tribunal de Contas da União, o Tribunal de Contas pediu a mesma coisa para o Ministério de Minas e Energia, porque falou assim, olha, se fizer... A garantia física hoje está tanto. Se fizer essa obra passa para quanto? É uma pergunta simples, não é? Foi quando o Ministério de Minas e Energia informou... Descobriu que o que estava lá estava errado, não é? Pelo menos isso que não chegou, não é? Também o Tribunal de Contas também só estava perguntando quanto que mudaria, não é? Passaria para quanto. Então, a garantia física que era considerada era uma garantia física que tinha sido feito um cálculo pelo ONS, não é? E aí veio essa informação, então, que teria que ser reduzida a garantia física, porque ela já considerava como se tivesse feito, não é? Mas... Então, nós... A gente não tem assim, clareza, exatamente o que fazer. A gente acha que o assunto tem que ser aprofundado, não é? Eu acredito que o próprio estudo, o estudo que vem, que o concessionário venha a fazer, com todas essas discussões nossas acho que pode-se discutir melhor o Termo de Referência. Mas aí a gente está expectativa das contribuições que possam ser feitas, não é? De posicionamentos, não é? Porque, por exemplo, o que ficou decidido... O que ficou com a carta lá do 8º Fórum Mundial, então, dos grandes reservatórios, não pode ficar só naquilo, na sucessão. Fala assim, por quê que hoje torna-se proibitivo fazer reservatórios, não é? Teria que ver, por quê que não existe incentivos? Por quê que não existe mecanismos reconheça, não é? E essa questão da potência, já faz vários anos que o Ministério de Minas e Energia fala que vai criar formas aí, de reconhecer essa... Esse ganho de potência, não é? E não implementa isso. Mas, então, eu acho que está precisando de uma ação mais geral sobre isso e que vai incluir Porto Primavera também, junto, não é? Mas era isso aí, a gente fica à disposição aí. Muito boa essa oportunidade de a gente ter colocado aqui, as cois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Ok. Obrigado. O Clímaco tinha pedido, daí o Alan encer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 xml:space="preserve">O SR. JOÃO CLÍMACO SOARES DE MENDONÇA FILHO (FONASC) – </w:t>
      </w:r>
      <w:r>
        <w:rPr>
          <w:rFonts w:cs="Arial" w:ascii="Arial" w:hAnsi="Arial"/>
          <w:sz w:val="24"/>
          <w:szCs w:val="24"/>
        </w:rPr>
        <w:t>Me permita, só... Só, Presidente, eu acho que eu preciso me informar mais sobre todo esse processo, mas vejo o fato em si, aqui no Conselho, como algo alvissareiro, algo importante. A demanda do segmento aí, que está envolvido na questão do uso da água para energia elétrica, se desembocar aqui, porque sempre me pareceu que esse segmento ele tem uma lógica interna própria muito, muito complexa e essa lógica nunca deixa de extrapolar as suas contradições para o mundo das pessoas normais, a não ser quando a gente faz uma reivindicação ou quando o segmento, ele faz um empreendimento que dá impactos negativos na vida das comunidades e tal. Comumente a gente, nós fomos portadores dessas demandas aqui no Conselho. E a reação e a... E o encaminhamento foi muito limitado, pobre, não porque o Conselho não tenha competência legal, a meu ver, para se posicionar diante dos problemas desse segmento e nesse caso me parece que, tendo como base o Plano de Bacia, os instrumentos da Política de Recursos Hídricos que é a outorga, eu acho que eu ainda tenho informações insuficientes quanto a essa outorga e esse plano, relacionado, viu Alan? Com essa pretensão de se aumentar, é o que eu estou entendendo, a cota de uso de um reservatório. Eu acho que no momento que houve o Fórum Mundial das Águas, que nós participamos, a gente teve um debate grande lá no Fórum e tal, mas também houve o Fama, Fórum Alternativo Mundial da Água, que fez um debate muito intenso sobre esse mundo do setor elétrico, que ao nosso olhar tem uma dívida social muito grande e tem o modus operando (...) muito agressivo na busca por lucro, e renda, e acumulação de capital. Aí a gente tem vários pontos de discurso. Eu acho justo que o setor ele se baseie em um posicionamento corporativo no evento, a gente faz isso também, mas procure saber, a Sociedade Civil também fez um evento sobre o reservatório no Fórum Mundial... Alternativo da Água e a gente tem lá outros parâmetros para olhar essa questão. O certo que eu estou pedindo para a Câmara, não dá por encerrado esse assunto. Não dá por encerrado esse assunto, porque eu tenho uma dúvida quanto... O que pode parecer aqui não é uma questão séria, porque me parece que há disponibilidade hídrica para tal, não é? Mas tem outras variáveis no que diz respeito a usos múltiplos e que seria interessante, caso haja um termo de referência, essa questão ser colocada, que é, o momento de cota impacta na hidro navegação, área inundada e tudo mais, mesmo que ela seja comprada já ou não. Então, nessa... Sobre esses olhar o nosso segmento tem interesse em entender essa pretensão, muito embora eu estou achando o momento muito, muito assim, uma conjuntura muito adversa para todo mundo, inclusive para o próprio setor, porque estamos mudando... Tem uma possibilidade de mudança de Governo, de orientação, tem uma... Um negócio de privatização na... Onde vai mudar alguns autores, não é? Porque parece que vai ser. Então, é um ambiente muito complexo. Então, não acho que seria simplesmente adotar um procedimento que infelizmente se adota com as (...) ONGs, de fechar o problema e aqui não resolver ou dar contribuição para a solução. O Conselho tem uma competência legal, que ele está muito aquém de cumprir sua missão e a sua competência, por causa dessas lógicas de corporativismo auto protetivo, aqui quando vem para cá é um problema que já saiu do controle do seu. Então, ninguém gosta e o Conselho fica pobre no cumprimento da sua missão legal. Então, eu quero pedir à direção da CTAP, para a gente continuar olhando esse negócio, não... Com mais carinho e aí eu queria pedir a informação, sob o ponto de vista dos instrumentos de gestão, não é? Até que ponto vai afetar a questão dos usos múltiplos ou a questão dá... Da área, do impacto social dessas alterações. Muito embora possa parecer uma coisa secundária diante de tantos problemas complexos, mas eu penso (...) desse segmento do setor elétrico, tem direitos, tem todo o direito de fazer seus pleitos. Eu acho que esse sistema está confuso e a medida... E vai piorar mais ainda, porque a matriz energética com as tecnologias novas está mostrando que esse uso da água, dos rios públicos para gerar renda para o setor privado, inclusive agora, com essa privatização, ela tem um outro viés de olhar. Então, e aí com a tecnologia mudando com novas fontes alternativas de produção de energia, a taxa de acumulação de capital também desse setor, também está sob uma revolução, não é? Então, talvez não seja nem... Sob o ponto de vista da gestão de recursos hídricos do meu modo de ver, talvez nem precise criar uma acréscimo de aumento de cota se não for vantagem, sob todos os aspectos, sob o ponto de vista de segurança hídrica, sob o ponto de vista de segurança social, sob o ponto de vista de segurança ambiental, sob ponto de vista de desenvolvimento... De sustentabilidade dos vários fatores externos ao próprio setor elétrico. Entendeu o que eu estou falando? Então, eu acho que cabe a Ana nos subsidiar, viu Presidente? Quanto a essas questões, porque a coisa a meu ver não é só... Se fosse só uma questão de aumento de cota, mas não tivesse nenhuma outra interferência, porque está me parecendo que é uma questão de aumento de taxa de... Aumento de potencializar a renda do empreendimento. Talvez eu esteja errado, mas a gente não quer só ver sobre esse aspecto. Então, caberia, sabe? Na próxima reunião, a ANA nos subsidiar sob o ponto desse... Esse problema sob o ponto de vista da nossa missão legal. Se o setor elétrico tem o direito de mudar a outorga para aumentar ou se essa outorga já foi emitida, e qual é, qual foi o procedimento, o quê que falta para aperfeiçoar essa outorga? Como é que essa outorga está em relação a esse problema? Quais são as medidas de precaução que a gestão de recursos hídricos pode adotar para que esse problema, que é o interesse, a meu ver, de aumentar a lucratividade do empreendimento ou a renda do empreendimento, possa se redundar em bem para todo mundo, não só para quem é dono do negócio, não é? Porque até agora a NOS, esse pessoal, Ministério, é uma comunidade que às vezes me dá impressão que é um Estado dentro do Estado, e a Política de Recursos Hídricos ela demorou muitos anos, e só as contradições que são estruturais, e conjunturais externas é que está fazendo essa coisa aparecer agora. A missão do Conselho Nacional de Recursos Hídricos, a meu ver, contempla a ansiedade do segmento e das contradições internas do segmento. Por isso eu quero pedir, Presidente, que a gente, na próxima reunião a gente tenha mais clareza sobre aspectos, sobre nossa... Do que compete ao Conselho, porque se for o caso da gente se posicionar. Olha, essa outorga não é adequada para esse tipo de pretensão desse ou daquele ator do segmento elétrico, ou é adequado, ou não tem na a ver com a gente, mas a gente tem que tomar uma decisão sob bases técnicas. E aí eu estou pedindo que a Agência Nacional de Água, na sua competência, nos dê essa base téc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Alan primeiro? Al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AN VAZ LOPES (ANA) –</w:t>
      </w:r>
      <w:r>
        <w:rPr>
          <w:rFonts w:cs="Arial" w:ascii="Arial" w:hAnsi="Arial"/>
          <w:sz w:val="24"/>
          <w:szCs w:val="24"/>
        </w:rPr>
        <w:t xml:space="preserve"> Alan, da Agência Nacional de Águas. Só mesmo um esclarecimento a título de informação, na linha que o Júlio estava falando de outorga. Essa usina teve a concessão potencial energia hidráulica em 1978, Decreto, Presidente da República Ernesto Geisel por 30 anos, foi prorrogado em 2008 pelo Ministério de Minas e Energia por uma Portaria. Em 2008 já estava em vigência a Resolução da ANA 131, que falava de outorga para aproveitamento hidrelétrico. Não existia outorga de uso da água e aproveitamento hidrelétrico antes da Política de Recursos Hídricos, de 97. O entendimento que se tem das agências, ANA e ANEEL, é que as concessões que foram feitas antes, 2003, já abrigava tanto o potencial de energia hidráulica como outorga (...) uso da água. Portanto, estava tudo valendo, tudo ok, até 2008, quando houve a prorrogação. Quando houve a prorrogação e várias outras usinas foram objeto de prorrogações semelhantes, nós iniciamos uma discussão com a ANEEL no sentido de que, olha, antes de prorrogar é preciso também renovar o (...) de uso da água, porque a ANEEL está prorrogando só a concessão do potencial de energia hidrelétrica, não o direito de uso da água. Não é? Essa discussão com a ANEEL levou muito tempo, muitos anos, não houve... Vários desencontros de entendimentos, (...) crítico dessa morosidade, vamos dizer, nós também, não é? Mas, enfim, nós só conseguimos equacionar a questão em 2015, com uma Resolução conjunta, ANA/ANEEL e em 2015 a gente se viu diante de um passivo de usinas que tiveram suas concessões prorrogadas depois de 2003, inclusive Porto Primavera. Para equacionar isso a Resolução 1305 de 2015, definir um cronograma para regularização das outorgas, direito de uso da água, para diversas usinas, por bacia hidrográfica. A ideia é que a gente analise todas as usinas por bacia, para se olhar a questão sistêmica que está sendo colocada aqui, para que a gente avalie condições de uso da água, regras de operação, usos múltiplos, mas na escala da bacia. Então, cada bacia, São Francisco, Paranaíba, certo? Tem o seu cronograma e que... E os empreendedores têm, então, que solicitar pedido de outorga a ANA para que a gente não reavalie, não no sentido de mudar as condições de concessão que estão dadas, essa é sempre a preocupação do Setor Elétrico que precisam ser preservadas, mas para se revisar a luz das novas demandas de usos múltiplos, sempre feito de forma transparente, participativa, não é? Então, esse processo começou em 2015 e a usina de Porto Primavera tem a sua data lá, nesse cronograma, que é dezembro de 2020. Tá...? Então, a A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Esse cronograma o quê que é? Para 2020 ter o quê?</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AN VAZ LOPES (ANA) –</w:t>
      </w:r>
      <w:r>
        <w:rPr>
          <w:rFonts w:cs="Arial" w:ascii="Arial" w:hAnsi="Arial"/>
          <w:sz w:val="24"/>
          <w:szCs w:val="24"/>
        </w:rPr>
        <w:t xml:space="preserve"> Para o empreendedor solicitar a ANA a atualização de suas condições de outorga. A gente não teria condições de revisar as condições de outorga de todas as usinas que estão em operação e nem faria sent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 xml:space="preserve">O SR. JOÃO CLÍMACO SOARES DE MENDONÇA FILHO (FONASC) – </w:t>
      </w:r>
      <w:r>
        <w:rPr>
          <w:rFonts w:cs="Arial" w:ascii="Arial" w:hAnsi="Arial"/>
          <w:i/>
          <w:sz w:val="24"/>
          <w:szCs w:val="24"/>
        </w:rPr>
        <w:t>(Intervenção fora do microfone. Inaudível)</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AN VAZ LOPES (ANA) –</w:t>
      </w:r>
      <w:r>
        <w:rPr>
          <w:rFonts w:cs="Arial" w:ascii="Arial" w:hAnsi="Arial"/>
          <w:sz w:val="24"/>
          <w:szCs w:val="24"/>
        </w:rPr>
        <w:t xml:space="preserve"> Significa alterar a outorga. E aí que é o ponto, nós, assim como a CESP falou, a ANA vai analisar o estudo que vier para ela, não é? Por isso que... Eu acho que isso casa um pouquinho com o que a ANEEL colocou no Contrato de Conceição para o novo empreendedor, se houver a privatização ele tem 2 anos para fazer o estudo do aproveitamento ótimo, e eu acho que está mesma linha que a CESP falou, ele não vai olhar só ganhos locais, isso a ANEEL que vai avaliar e certamente ela vai colocar para o empreendedor que ele tem que avaliar ganhos sistêmicos também, energéticos. A questão aí, eu vou voltar uma questão dos usos múltiplos depois, mas enfim, o que deve acontecer? O empreendedor vai fazer o estudo que a ANEEL pediu e deve submeter à ANA o pedido de outorga, na cota 257 ou na cota 259. Na ANA, é assim, o pedido de outorga vem do empreendedor, não é a ANA que vai definir qual é a cota, não é? Essa que é a questão, a gente vai se manifestar tecnicamente sobre o pedido que vier do empreendedor, seja a 257, 259. O rabisco que sobra nessa questão toda são os ganhos para além do setor elétrico, porque eu estou percebendo que existem ganhos energéticos até além do ganho de garantia física, pelo que foi explicado aí, o grande de potência, etc., nós não vamos manifestar sobre isso, talvez tenha ou não, não é? Mas talvez exista ganhos em relação a usos múltiplos da água, proteção contra cheias, por exemplo, navegação, etc., que não sei se o empreendedor vai considerar nesses estudos, não é? Aí talvez seja uma articulação que a ANA e a ANEEL tenham que fazer para que no estudo se contemple isso. Mas vai faltar, bom, o empreendedor não vai ser remunerado por isso, não é? Por esse ganho, não é? Então, isso é só uma complicação do problema, que eu não sei se cabe a nós discutir. Mas sob o ponto de vista da ANA, só resumindo a história toda, o cronograma é esse, até 2020, não é? Provavelmente depois que o estudo for feito o empreendedor deve encaminhar um pedido de outorga à ANA, que ele não tem outorga, mas é para que se atualize as condições de outorga, tendo em vista a nova Lei de Recursos Hídricos. Então, tem esse cronograma, cada bacia tem uma data e Bacia do Paraná, Porto Primavera e as outras também, seria 20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No caso de... Porque vai ter licitação, não é? Agora ou vai ser adiada, eu não sei, o Carlos vai consultar lá na Aneel, não é? Eles não tem que pedir uma outorga preven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AN VAZ LOPES (ANA) –</w:t>
      </w:r>
      <w:r>
        <w:rPr>
          <w:rFonts w:cs="Arial" w:ascii="Arial" w:hAnsi="Arial"/>
          <w:sz w:val="24"/>
          <w:szCs w:val="24"/>
        </w:rPr>
        <w:t xml:space="preserve"> Não. Essa foi uma outra confusão que veio, porque nós acertamos isso na Resolução conjunta em 2015, não é? Em janeiro deste ano houve um novo Decreto sobre privatização, colocou uma hipótese a mais. Nós, na Resolução conjunta atacamos o problema da prorrogação pelo Ministério de Minas e Energia por meio de Portarias, que era o que estava sendo feito, não é? E excluímos as prorrogações que tinham sido feitas por conta daquela Lei 12873, eu acho que fala das questões das cotas, não é? As usinas que tiveram a prorrogação. Então, essas que foram prorrogadas e entraram no regime de cotas estão regularizadas. Então, isso ficou equacionado lá. Nesse ano teve um outro Decreto do Governo Federal, acho que 8971, não é isso? Que fala da questão da privatização do concessionário. Então, hoje a concessão pela Portaria do Ministério de Minas e Energia, está válida até 2028. Está certo? E nós introduziríamos a outorga de uso da água em 2020, não é? Agora entrou essa questão da privatização do concessionário, por exemplo, no caso um concessionário estadual, empresa pública, ela que vai ser privatizada. Nessa privatização a concessão terá uma prorrogação por 30 anos, não é? Uma nova concessão por 30 anos. Então, o prazo vai para além e 2028. Essa hipótese não estava na nossa Resolução, porque não tinha sido discutido. Então, o Governo colocou uma questão a mais agora, que precisava resolver, eram casos de privatizações. Então, como é que se faz? Então, vai se prorrogar a concessão potencial energia hidráulica. O entendimento que a gente está tendo na ANA é preservar esse prazo de 2020, que é a coisa que está organizada. Então, mesmo que se prorrogue, que a gente ataque esse problema em 2020, quando a gente vai atacar todas as outras usinas daquela ba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Ok. Eu estou meio confuso, porque uma coi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AN VAZ LOPES (ANA) –</w:t>
      </w:r>
      <w:r>
        <w:rPr>
          <w:rFonts w:cs="Arial" w:ascii="Arial" w:hAnsi="Arial"/>
          <w:sz w:val="24"/>
          <w:szCs w:val="24"/>
        </w:rPr>
        <w:t xml:space="preserve"> Se não houver outra mudança no model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Uma coisa é você prorrogar, não é? Você prorroga aquela... A usina, a concessão, a outorga. Segundo são aquelas condições que já foram aceitas antes, não é? A outra coisa que me parece que está acontecendo aqui, é que vai ser alterado... As condições vão ser alteradas, quer dizer, seria uma... Não, n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AN VAZ LOPES (ANA) –</w:t>
      </w:r>
      <w:r>
        <w:rPr>
          <w:rFonts w:cs="Arial" w:ascii="Arial" w:hAnsi="Arial"/>
          <w:sz w:val="24"/>
          <w:szCs w:val="24"/>
        </w:rPr>
        <w:t xml:space="preserve"> Será fe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i/>
          <w:sz w:val="24"/>
          <w:szCs w:val="24"/>
        </w:rPr>
        <w:t>(Intervenção fora do microfone. Inaudível)</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ALAN VAZ LOPES (ANA) – </w:t>
      </w:r>
      <w:r>
        <w:rPr>
          <w:rFonts w:cs="Arial" w:ascii="Arial" w:hAnsi="Arial"/>
          <w:sz w:val="24"/>
          <w:szCs w:val="24"/>
        </w:rPr>
        <w:t>A proposta é a privatização da CESP, não é isso? Que seria feito a... Havendo o contro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i/>
          <w:sz w:val="24"/>
          <w:szCs w:val="24"/>
        </w:rPr>
        <w:t>(Intervenção fora do microfone. Inaudível)</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AN VAZ LOPES (ANA) –</w:t>
      </w:r>
      <w:r>
        <w:rPr>
          <w:rFonts w:cs="Arial" w:ascii="Arial" w:hAnsi="Arial"/>
          <w:sz w:val="24"/>
          <w:szCs w:val="24"/>
        </w:rPr>
        <w:t xml:space="preserve"> Continua. É. Eu não sei detalhes desse processo, mas as condições físicas da usina não se alteram, é a conceição que já existe, foi prorrog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Não. Se for para a 259 o que aconte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AN VAZ LOPES (ANA) –</w:t>
      </w:r>
      <w:r>
        <w:rPr>
          <w:rFonts w:cs="Arial" w:ascii="Arial" w:hAnsi="Arial"/>
          <w:sz w:val="24"/>
          <w:szCs w:val="24"/>
        </w:rPr>
        <w:t xml:space="preserve"> Mas não vai para a 259 agora. Condicionante do novo contrato de concessão é que o novo empreendedor estude isso em 24 meses e apresente para a ANEEL esse estudo, para a ANEEL avaliar se vai para 259 ou n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E (...), segundo os critérios de produção de energia elétrica e a ANA no caso d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AN VAZ LOPES (ANA) –</w:t>
      </w:r>
      <w:r>
        <w:rPr>
          <w:rFonts w:cs="Arial" w:ascii="Arial" w:hAnsi="Arial"/>
          <w:sz w:val="24"/>
          <w:szCs w:val="24"/>
        </w:rPr>
        <w:t xml:space="preserve"> E aí vai submeter à ANA a proposta d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4:25:15). O SR. NÃO IDENTIFICADO –</w:t>
      </w:r>
      <w:r>
        <w:rPr>
          <w:rFonts w:cs="Arial" w:ascii="Arial" w:hAnsi="Arial"/>
          <w:sz w:val="24"/>
          <w:szCs w:val="24"/>
        </w:rPr>
        <w:t xml:space="preserve"> Se for aprovado pela ANEEL, se mudar as condições de energia elétrica da usina, para que isso aconteça terá que haver concordância do IBAMA, certamente vai se exigir um estudo de impacto ambiental, um relatório de impacto do meio ambiente, novo, não tenho dúvida nenhuma disso. E aí todos esses aspectos socioambientais são observados, e vai ter uma revisão da outorga pela ANA. Então, todo esse processo que você numerou, que o... É Clímaco, não é? O João enumerou, de que as nossas instituições têm recursos administrativos para estabelecer um controle sobre o processo, serão observ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Ok. Quer dizer que mesmo se fizer uma licitação, enfim, no início do ano, eu sei que isso aí vai ser meio complicado com mudança de Governo, 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4:26:08). O SR. NÃO IDENTIFICADO –</w:t>
      </w:r>
      <w:r>
        <w:rPr>
          <w:rFonts w:cs="Arial" w:ascii="Arial" w:hAnsi="Arial"/>
          <w:sz w:val="24"/>
          <w:szCs w:val="24"/>
        </w:rPr>
        <w:t xml:space="preserve"> Não. É daqui a 15 dias a licit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É. Mesmo que isso aconteça, quem ganhar essa concessão já sabe que não está garantido mudança de co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4:26:22). O SR. NÃO IDENTIFICADO –</w:t>
      </w:r>
      <w:r>
        <w:rPr>
          <w:rFonts w:cs="Arial" w:ascii="Arial" w:hAnsi="Arial"/>
          <w:sz w:val="24"/>
          <w:szCs w:val="24"/>
        </w:rPr>
        <w:t xml:space="preserve"> Não só sabe como tem a obrigação, porque está na minuta do Contrato de Concessão que faz parte do edital. </w:t>
        <w:br/>
        <w:t>Que foi estabelecido pela ANEE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Agora, segundo o que eu entendi do questionamento do Sindicato, do Carlos, é que quem faria isso, quem farias esse estudo de aumento de cota seria... Ou não, não é? Seria quem ganhar a concessão, é isso? E aí, talvez o cuidado que tem que se ter é se ele não vai defender o interesse dele em primeiro e não da bacia inteira, não é? Aí volta a questão do Termo de Referência, aí não tem como escapar, não é? Tem o Termo de Referência. Esse Termo de Referência, esse estudo ele vai ser... Ele vai ser aprovado, enfim, primeiro, acho que pela ANEEL, não é? Vai passar pelo IBAMA e vai passar pela ANA. Não é? Quer dizer, ele não é, ele não está, Carlos, ele não está... Ele está sobre... Ele vai passar por 3... Esse estudo passaria por 3, por 3 órgãos na, enfi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ARLOS AUGUSTO KIRCHNER</w:t>
      </w:r>
      <w:r>
        <w:rPr>
          <w:rFonts w:cs="Arial" w:ascii="Arial" w:hAnsi="Arial"/>
          <w:sz w:val="24"/>
          <w:szCs w:val="24"/>
        </w:rPr>
        <w:t xml:space="preserve"> </w:t>
      </w:r>
      <w:r>
        <w:rPr>
          <w:rFonts w:cs="Arial" w:ascii="Arial" w:hAnsi="Arial"/>
          <w:b/>
          <w:sz w:val="24"/>
          <w:szCs w:val="24"/>
        </w:rPr>
        <w:t>–</w:t>
      </w:r>
      <w:r>
        <w:rPr>
          <w:rFonts w:cs="Arial" w:ascii="Arial" w:hAnsi="Arial"/>
          <w:sz w:val="24"/>
          <w:szCs w:val="24"/>
        </w:rPr>
        <w:t xml:space="preserve"> Então, eu acho que era importante isso... Ficar claro que vai acontecer isso, não é? Quer dizer, os próprios órgã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Não. É obrigatório acontecer isso, não tem co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ARLOS AUGUSTO KIRCHNER</w:t>
      </w:r>
      <w:r>
        <w:rPr>
          <w:rFonts w:cs="Arial" w:ascii="Arial" w:hAnsi="Arial"/>
          <w:sz w:val="24"/>
          <w:szCs w:val="24"/>
        </w:rPr>
        <w:t xml:space="preserve"> </w:t>
      </w:r>
      <w:r>
        <w:rPr>
          <w:rFonts w:cs="Arial" w:ascii="Arial" w:hAnsi="Arial"/>
          <w:b/>
          <w:sz w:val="24"/>
          <w:szCs w:val="24"/>
        </w:rPr>
        <w:t>–</w:t>
      </w:r>
      <w:r>
        <w:rPr>
          <w:rFonts w:cs="Arial" w:ascii="Arial" w:hAnsi="Arial"/>
          <w:sz w:val="24"/>
          <w:szCs w:val="24"/>
        </w:rPr>
        <w:t xml:space="preserve"> Os próprios órgãos se mobilizarem e ficarem atentos para essa discussão ser feita sobre vários ângulos, não 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4:27:59). O SR. NÃO IDENTIFICADO –</w:t>
      </w:r>
      <w:r>
        <w:rPr>
          <w:rFonts w:cs="Arial" w:ascii="Arial" w:hAnsi="Arial"/>
          <w:sz w:val="24"/>
          <w:szCs w:val="24"/>
        </w:rPr>
        <w:t xml:space="preserve"> Eu acho que a preocupação do Carlos é um pouco mais abrangente, não é? Ele usou Porto Primavera como exemplo, mas passa pela política, até energética do Brasil, de ter incentivos ou não incentivos a reservatórios e a usinas a fio d'água, não é? Isso ele deixou claro aqui para a g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Ok. Mas aí foge um pouco. Fala Clímaco e depois a gente vai... Já são 2 ho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color w:val="000000"/>
          <w:sz w:val="24"/>
          <w:szCs w:val="24"/>
        </w:rPr>
        <w:t xml:space="preserve">O SR. JOÃO CLÍMACO SOARES DE MENDONÇA FILHO (FONASC) – </w:t>
      </w:r>
      <w:r>
        <w:rPr>
          <w:rFonts w:cs="Arial" w:ascii="Arial" w:hAnsi="Arial"/>
          <w:sz w:val="24"/>
          <w:szCs w:val="24"/>
        </w:rPr>
        <w:t>Eu vou pedir a atenção de vocês, até porque eu acho que já podemos dar algum encaminhamento a essa questão. Recentemente o ex-presidente da ANA, o Vicente, Vicente Guillo, que não é tão saudoso, porque faz pouco tempo que ele saiu de lá e foi muito, foi muito efervescente o período na 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Ele deixou um le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Um legado de todo sentido, até um papel com o nome legado, </w:t>
      </w:r>
      <w:r>
        <w:rPr>
          <w:rFonts w:cs="Arial" w:ascii="Arial" w:hAnsi="Arial"/>
          <w:sz w:val="24"/>
          <w:szCs w:val="24"/>
        </w:rPr>
        <w:t>que está dando trabalhinho para a gente desmontar. É. Mas eu acho que ele foi, no geral ele foi muito dinâmica, o processo de presidência do Vicente foi... Ele colocou, ele não teve... Ele não teve medo de colocar as questões importantes, assim, contraditórias, delicadas na mesa para discutir, muito embora ele discutia a partir da ANA, como se a ANA fosse o órgão maior da gestão de recursos hídricos e não outros órgãos do sistema, inclusive o Conselho. A pretensão do Sindicato dos Engenheiros de São Paulo, ela inaugura uma coisa boa para nós, eu acho até que a gente tem que agradecer, porque a política não se faz pelo que a gente deseja e sim pelas necessidades que você vão se impondo, se colocando conjunturalmente. O Vicente colocou no artigo recente dele e isso chamou muita atenção da gente, uma preocupação quanto à privatização das concessionárias e o que isso significaria a privatização das águas, com relação entre... Isso é uma temática política, mas para nós da Sociedade Civil, como ele falou, essa... Isso tem a ver com uma... Um conceito dentro da política de gestão de recursos hídricos e a política energética, e nós temos claro, dentro do nosso documento, nosso posicionamento nos fóruns. No Fórum Mundial da Água a gente achou que aquilo ali não foi... Não foi muito do nosso lado, mas não faltou oportunidade de a gente nos posicionar quanto essa questão. E esse texto do Vicente ele faz essa correlação entre privatização das concessionárias e privatização das águas dos rios brasileiros. É nessa ótica que, sem entrar no mérito dessa privatização de rio, acho que o Conselho não pode estar ideológico nesse aspecto, embora eu não concordo com isso, mas eu acho que a gente não pode fechar. O Conselho se... E aí eu estava agradecendo a participação do sindicato trazer isso para nós, o Conselho pode inaugurar o seu papel de ator político, e ator estratégico, porque até, então, a ANA está decidindo tudo e o próprio Presidente da ANA se arvorou no direito de decidir até outras coisas mais e, o Conselho que fica lá para debaixo do tapete, e não é verdade, a Lei nos permite nos posicionar sobre isso. Eu acho, viu Presidente? Que a gente tem que achar uma solução para esse tipo de coisa ser objeto de nosso posicionamento no Conselho. Quer dizer, eu como membro do Conselho, muito embora não concorde com uma decisão que o Conselho possa tomar, inclusive apoiando a privatização dos rios brasileiros, que eu não duvido que ele é capaz até disso, a gente quer ter esse debate sendo democrático. E essa oportunidade que o Sindicato dos Engenheiros está nos permitindo, ela evidencia a necessidade do Conselho fazer, cumprir esse papel e não deixar só sob a responsabilidade da ANA. E aí eu não estou dizendo que a ANA está ruim, ou está boa, ou estou entrando no médico. Eu acho que a ANA tem um papel importante e vai ajudar o Conselho nesse aspecto. Porque eu não estou interessado que o Conselho fique ausente de uma... De um posicionamento em relação à privatização dos rios brasileiros. Por quê? O quê que me garante que essa, esse pleito aí já é uma... E aí pode me chamar de conspiração, uma conspiração muito diabólica, já é um jogo de mercado para facilitar essa precificação dos empreendimentos aumentando... Quando você aumenta uma cota você dá um poder de acumulação de capital e de transação de capital de uma imensidão imensa, ao mesmo tempo você outras interfaces, como hidrelétricas, com outra hidrelétricas, com outros usos e as usinas termoelétricas. Então, eu acho, Presidente dessa Câmara, foi muito oportuno, eu acho que a gente deve continuar. Eu penso que a ANA deveria nos subsidiar e o Conselho se posicionar, não só, não por conta dessa questão só de Primavera, muito embora eu compreenda a sociedade do empreendedor ou futuro empreendedor, não é? O futuro empreendedor já está arrumando sua festa, para melhorar seu nível de acumulação. Então, a gente tem que sair fora disso, entendeu? O Conselho e nós enquanto membros do Conselho vamos propor que... Estamos propondo que isso não seja. Então, para viabilizar isso como encaminhamento, além do que o senhor falou, eu peço que a ANA nos subsidie na próxima reunião, quanto, não a questão só de Primavera, mas quanto a essa conjuntura aí, de fatos, de você ter uma série empreendimentos, essa estrutura legal aí que tem, que a gente... Eu não estou entendendo bem, muito embora, esteja envolvido com isso eu não consigo dominar tudo, para dominar para os Conselheiros todos ficarem sabendo disso e ver que esse nível de acumulação, se essa onda... Vai ter essa onda dentro do setor elétrico e, de repente a gente não está sabendo que tem outorga que tem que ser mudada e como pode ser mudado. Porque um dos pleitos do nosso segmento do Conselho sempre foi à questão do direito de reservação, essa é meia provisória aí, que existe, histórica, que quando criou essa Lei 9433 já pegou esse passivo de... Que eu chamo passivo para a sociedade, não é ativo. E aí a gente está com esse negócio assim até hoje sem esclarecer. Então, quando a gente vai ver essa nova, novas outorgas e ao mesmo tempo a privatização das concessionárias, nós não estamos querendo privatizar os rios brasileiros. E aí nós estamos diante de um problema muito maior do que um problema localizado de uma usina. Então, é nessa perspectiva que eu queria uma ajuda do Presidente para encaminhar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Está bom. Tem que exercer aqui, o poder sobre... Desculpa, você tinha pedido, eu acabei passando, passando e não... 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ODRIGO MANZIONE (Organizações de Ensino e Pesquisa) –</w:t>
      </w:r>
      <w:r>
        <w:rPr>
          <w:rFonts w:cs="Arial" w:ascii="Arial" w:hAnsi="Arial"/>
          <w:sz w:val="24"/>
          <w:szCs w:val="24"/>
        </w:rPr>
        <w:t xml:space="preserve"> O assunto estava interessante. Eu vejo como o pedido da... Desculpe. Rodrigo Manzione da Unesp. Eu vejo o pedido do Sindicato, não é? Muito mais como uma preservação do dinheiro público, não é? Tem muito dinheiro investido ali na usina, as desapropriações foram pagas e corre-se o risco do futuro empreendedor não finalizar a obra, que é um risco sério. E outra questão, não é? Eu não sou nativo da área, mas trabalho ali no centro-oeste Paulista, conheço a região, trabalhei bastante tempo no Paranapanema, ali tem havido um desinteresse do setor energético, não é? A gente teve a partida da (...) recentemente, teve um grupo chinês, se não me engano, que assumiu, não é? E outra questão também é a própria privatização, não é? O montante arrecadado com essa privatização ode cair, em virtude dessas questões. Então, eu entendo essa manifestação do sindicato como uma medida protetiva, e aí foge um pouco da nossa alçada, não é? Sem um estudo técnico fica difícil a Câmara Técnica tomar e opinar, fazer qualquer tipo de manifestação. E acredito também, por conhecer a região, que isso passa também, uma vez a privatização sendo consolidada, para o Ministério Público, Ministério Público Estadual, Ministério Público Federal, de exigir que a obra seja concluída. E aí entra dentro dessa questão do Termo de Referência e outras que já foram mencionadas aqui, pelos coleg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Ok. Rodrigo já ajudou a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color w:val="000000"/>
          <w:sz w:val="24"/>
          <w:szCs w:val="24"/>
        </w:rPr>
        <w:t xml:space="preserve"> (...)</w:t>
      </w:r>
      <w:r>
        <w:rPr>
          <w:rFonts w:cs="Arial" w:ascii="Arial" w:hAnsi="Arial"/>
          <w:sz w:val="24"/>
          <w:szCs w:val="24"/>
        </w:rPr>
        <w:t xml:space="preserve"> Senhor Presidente, só antecipando, antes de falar, encaminhar outra questão. Que esse Termo de Referência seja também encaminhado para conhecimento do nosso Concel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Deve ser público es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 xml:space="preserve">O SR. JOÃO CLÍMACO SOARES DE MENDONÇA FILHO (FONASC) – </w:t>
      </w:r>
      <w:r>
        <w:rPr>
          <w:rFonts w:cs="Arial" w:ascii="Arial" w:hAnsi="Arial"/>
          <w:sz w:val="24"/>
          <w:szCs w:val="24"/>
        </w:rPr>
        <w:t>Mas que seja objeto de discussão dessa Câma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A gente precisa tomar o cuidado, Clímaco, com até aonde nós vamos, até aonde a gente tem perna para ir e até aonde a gente tem atribuição para ir, não é? Cabe... É. Cabe ao Conselho, claro, analisar essas obras, estejam elas do tamanho que for, que causa algum Impacto, mas também não dá para a gente pegar e falar, todas as obras do Brasil, daqui para frente, vai ter que passar primeiro aqui no Conselho, para a gente aprovar, ou não discutir, ou discutir. Ou discutir. Então, não dá. Então, o quê que nós fazemos aqui e qual é o exemplo. Aquele setor, aquele segmento que se julgar prejudicado por um tipo de obra dentro da Legislação de Cursos Hídricos, aplicação dos instrumentos, conflito de interesse, conflito de usuários, aí nós temos competência aqui, para discutir. Questão de orçamento a gente gosta muito de discutir, mas não é aqui o local para ser feito esse tipo de discussão, que não é competência nossa, não é? Eu senti, eu acho que todos sentiram, o Rodrigo mencionou aqui, agora, está faltando realmente o fato, não é? Quer dizer, existe a possibilidade, eu acho que é interessante que o Sindicato levantou esse problema, não é? Existe a possibilidade de acontecer alguma coisa, mas eu ainda não... Está faltando isso. Quer dizer, a gente não está sabendo nem se vai haver licitação, quando vai haver a licitação, se, enfim, ou se... O quê que vai ser incluído, o que deixa de ser incluído nesse (...). Então, e também depois vi passar pelos órgãos fiscaliza... Os órgãos reguladores aí, que também vão dar, vão ter que dar sua opinião. Quer dizer, a gente não pode antecipar e falar, ANA. Não. ANA você não faça isso. A gente não tem condições técnica para fazer isso. Quer dizer, a ANA vai fazer... E vale para a ANEEL também, enfim. A gente... A ANA vai fazer o estudo agora. Aí fez. Todo mundo fez. Continua o problema, não é? Aí... E o problema é um problema de conflito pelo uso da água, porque isso vai... Isso aí precisa ficar claro quando der entrada, se for dar entrada através, aqui no Conselho, fica claro essa questão do conflito ou de um uso irregular, ou de uma atribuição irregular de um instrumento de gestão, não é? Então, me parece, que o Carlos da CESP mencionou que, enfim, atingiu parcialmente ou totalmente, não sei, o objetivo do Sindicato ter se dirigido também ao Ministro, como presidente do Conselho e ele mandou para cá, de trazer essa discussão, de trazer a discussão e dizer, olha, existe um problema lá, vocês não estão sabendo, não estão acompanhando, nem todos vocês, existe um problema lá que pode ser um problema potencial ou não. Quer dizer, se tudo tiver feito de acordo com o que deve ser feito não vai existir o problema. Isso foi feito, não é? Eu acho que nessa reunião foi alertado, nós conseguimos trazer aí, os diferentes atores, a ANEEL, a CESP, o Ministério de Minas e Energia, ABRAGE e o próprio Sindicato e estamos todos abertos. Eu acho que tem uma ou outra, uma, vamos dizer, produto dessa reunião, o que o Carlos... Agora o Carlos da ANEEL falou sobre a questão aí, de saber se vai haver a licitação, quando vai haver, o que vai acontecer, então, isso aí. E eu pediria ao pessoal do Sindicato que acompanhe e na medida... Não é? Vocês estão acompanhando já isso há muito tempo, na medida que haja, que a gente possa contribuir dentro, realmente, das atribuições nossas, não é? Nós só podemos dizer que não pode aumentar para... A cota para outra cota ou não pode deixar nessa conta, se isso de alguma forma ela tiver algum prejuízo no interesse dos usuários e no interesse da otimização do uso de recursos hídricos da bacia, não é? Também tem isso. Aí a gente pode se manifestar. Agora, em outros tipos de coisas que às vezes pode ser questionado, mas infelizmente a gente não teria atribuição para, aqui dentro, para decidir alguma coisa, não é? Então, o que o Clímaco sugeriu, acho que, não sei se o Alan... O Alan explicou aí, deu a explicação aí, inicial, sobre o que aconteceu lá no Porto Primavera. Mas existe a curiosidade de se saber essa metodologia que está sendo feita para essas outorgas, apesar que outorga não é atribuição aqui dessa Câmara Técnica, mas a gente tomar conhecimento do que está acontecendo, qual foi esse Decreto, esse último Decreto, o Decreto anterior, de como... Quais são os procedimentos que estão sendo feitos nessa questão... Estão sendo tomados em relação à renovação da outorga para essas concessões de energia. Isso aí eu acho que, realmente isso aí é uma discussão da Câmara Técnica de Outorga, mas não impede que haja uma apresentação aqui, rápida da ANA sobre isso e... Não é? Para esclarecimento, que isso aí baseia também, pode basear as nossas discussões aí, futuras, não é? Eu não sei. Carlos da... Sim Wagn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WAGNER PERNIAS LOPES (ABRAGE) –</w:t>
      </w:r>
      <w:r>
        <w:rPr>
          <w:rFonts w:cs="Arial" w:ascii="Arial" w:hAnsi="Arial"/>
          <w:color w:val="000000"/>
          <w:sz w:val="24"/>
          <w:szCs w:val="24"/>
        </w:rPr>
        <w:t xml:space="preserve"> </w:t>
      </w:r>
      <w:r>
        <w:rPr>
          <w:rFonts w:cs="Arial" w:ascii="Arial" w:hAnsi="Arial"/>
          <w:sz w:val="24"/>
          <w:szCs w:val="24"/>
        </w:rPr>
        <w:t>Eu gostaria só de fazer um comentário muito breve. Respeito a posição do João, não é? Eu acho, o comentário dele com relação a alguns temas. Só queria fazer um contraponto, não é? Quando se diz aí, primeiro com relação à questão da privatização do uso das águas, acho que talvez por desconhecimento, o setor elétrico talvez é o setor mais, um dos setores mais regulados que existem, não é? Então, a gente tem interação aí, com ANEEL, ANA, ANTAQ, CETESB, IBAMA, órgãos estaduais. Então, não se faz nada, nada sem regulação. Não é? E isso não depende se é um ator privado ou um ator público, não é? Então, assim, a regulação é imperiosa e todos os agentes seguem a rigor, não é? Fato esse aí, o resumo dos extratos, por exemplo, com relação à segurança de barragens e outros cenários. Outro ponto importante, a importância dos reservatórios transcende muito, inclusive, o que está culminante com o uso múltiplo. A inexistência do reservatório impediria muitas utilizações múltiplas, o caso, por exemplo, de Porto Primavera, Porto Primavera é navegável, graças a uma hidrovia que existe lá, (...), não é? Então, assim, a hidrovia Tietê-Paraná não existiria se em 1930 o DAE não tivesse pensado, e desenvolvido os projetos de uso múltiplo, e as barragens culminaram com isso. Eu cito outro exemplo na questão ambiental, recentemente o Estado de São Paulo encaminhou uma Moção de agradecimento, porque é uma espécie nativa, por exemplo, o pacu foi restabelecido no cenário através de inserção artificial, não é? Sem falar os benefícios ambientais de (...) de reservatório com reflorestamento fauna e flora. Não é? Diria... É, crédito de carbono, recuperação de carbono. Outros aspectos, por exemplo, citaria aquicultura, não é? Nós temos exemplos de fazendas de criação de peixe que vai combater a fome, graças aos reservatórios, os reservatórios servem tanto para receber quanto para fazer dissolução desses agentes. Então, assim, sem falar do desenvolvimento local, a própria hidrovia, como é bem comentado com o João, a questão dos empregos. Se não tivesse reservatório você não teria a hidrovia, não teria (...). Então, assim, é uma apologia muito complexa e muito, assim, entendo que seja, o termo seria... Não seria adequado comentar a questão só da expectativa do lucro. Pelo contrário, não é? Inclusive à venda de energia é muito bem regulada, não é? Então, assim, muitas vezes você faz uma operação (...) a energia para motivar o uso múltiplo, por exemplo, a hidrovia. Então, essa é uma questão dos reservatórios regulados. O caso concreto, a gente... Nós concordamos plenamente com a posição do grupo, dois aspectos importantes que eu acho que talvez tenha ficado como conclusão. Nós estamos tomando uma inferência com relação a um possível relatório ou estudo técnico, sobre a qualidade que nem aconteceu ainda. Então, esse é um ponto que a gente tem que deixar bem registrado. E segundo ponto, nós estamos, teoricamente, tendo uma inferência sobre os agentes regulatórios, ANEEL, ANA e IBAMA, que eles não teriam a competência, e a técnica para avaliar esses relatórios posteriormente. Então, assim, eu acho que foi muito crítico, não é? Muito complicado essa inferência. Nós estamos que o relatório talvez não seja bem executado, não é? E segundo, não seja bem avaliado. Então, nós estamos prevendo uma situação futura, que nossa visão está resguardada no Contrato de Concessão, com prazo, cláusulas e, com certeza, com penalidades. Então, eu só queria deixar bem registrado esse ponto, não é? Porque se a gente começar a ter divergências e começar a imaginar coisas futuras que, na realidade não é o momento temporal agora para discutir isso, não é? Essa é a posição que a gente tem, com base em toda essa discuss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color w:val="17365D"/>
          <w:sz w:val="24"/>
          <w:szCs w:val="24"/>
        </w:rPr>
      </w:pPr>
      <w:r>
        <w:rPr>
          <w:rFonts w:cs="Arial" w:ascii="Arial" w:hAnsi="Arial"/>
          <w:b/>
          <w:sz w:val="24"/>
          <w:szCs w:val="24"/>
        </w:rPr>
        <w:t>O SR. JÚLIO THADEU KETTELHUT (Presidente da CTAP) –</w:t>
      </w:r>
      <w:r>
        <w:rPr>
          <w:rFonts w:cs="Arial" w:ascii="Arial" w:hAnsi="Arial"/>
          <w:sz w:val="24"/>
          <w:szCs w:val="24"/>
        </w:rPr>
        <w:t xml:space="preserve"> Ok. Carlos... </w:t>
      </w:r>
      <w:r>
        <w:rPr>
          <w:rFonts w:cs="Arial" w:ascii="Arial" w:hAnsi="Arial"/>
          <w:i/>
          <w:sz w:val="24"/>
          <w:szCs w:val="24"/>
        </w:rPr>
        <w:t>(Intervenção fora do microfone. Inaudível)</w:t>
      </w:r>
      <w:r>
        <w:rPr>
          <w:rFonts w:cs="Arial" w:ascii="Arial" w:hAnsi="Arial"/>
          <w:sz w:val="24"/>
          <w:szCs w:val="24"/>
        </w:rPr>
        <w:t>. Agradecemos a sua presença e de todos os colegas aí, da CESP e nossos participantes aqui. Eu creio que um dos objetivos de sua, pelo que eu entendi da sua... Que você colocou, acho que foi atendido, de tornar esse assunto, estar aqui de alguma forma par... Faz parte, participou e faz parte da pauta. E aí, no transcorrer do procedimento do processo, caso vocês sintam que haja alguma coisa que contraria essa questão da Legislação de Recursos Hídricos, nada impede de voltar a trazer aqui para o Conselho e aí a gente vê. Aí fundamentado o que é que está acontecendo, o que está errado, o que tem que ser, concorda ou não discorda. E aí a gente volta a uma análise mais detalhada e daí já objetiva sobre o assunto, dentro das competências nossas, tá...? Vou passar para você, se você quiser fazer algum comentário.</w:t>
      </w:r>
    </w:p>
    <w:p>
      <w:pPr>
        <w:pStyle w:val="Normal"/>
        <w:spacing w:lineRule="auto" w:line="240" w:before="0" w:after="0"/>
        <w:jc w:val="both"/>
        <w:rPr>
          <w:rFonts w:ascii="Arial" w:hAnsi="Arial" w:cs="Arial"/>
          <w:color w:val="17365D"/>
          <w:sz w:val="24"/>
          <w:szCs w:val="24"/>
        </w:rPr>
      </w:pPr>
      <w:r>
        <w:rPr>
          <w:rFonts w:cs="Arial" w:ascii="Arial" w:hAnsi="Arial"/>
          <w:color w:val="17365D"/>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ARLOS AUGUSTO KIRCHNER</w:t>
      </w:r>
      <w:r>
        <w:rPr>
          <w:rFonts w:cs="Arial" w:ascii="Arial" w:hAnsi="Arial"/>
          <w:sz w:val="24"/>
          <w:szCs w:val="24"/>
        </w:rPr>
        <w:t xml:space="preserve"> </w:t>
      </w:r>
      <w:r>
        <w:rPr>
          <w:rFonts w:cs="Arial" w:ascii="Arial" w:hAnsi="Arial"/>
          <w:b/>
          <w:sz w:val="24"/>
          <w:szCs w:val="24"/>
        </w:rPr>
        <w:t>–</w:t>
      </w:r>
      <w:r>
        <w:rPr>
          <w:rFonts w:cs="Arial" w:ascii="Arial" w:hAnsi="Arial"/>
          <w:sz w:val="24"/>
          <w:szCs w:val="24"/>
        </w:rPr>
        <w:t xml:space="preserve"> Só para esclarecer. O seguinte, o edital da privatização, o Contrato de Concessão da privatização fala lá, então, que o concessionário vai fazer, não é? O Tribunal de Contas ele recomendou que o próprio Ministério de Minas e Energia o fizesse. O Ministério de Minas e Energia, por sua vez, ele não ainda, que eu saiba, ele não respondeu se vai atender a recomendação do TCU ou não. Então, o que eu vejo assim, como, buscando uma convergência, não é? De se for uma coisa ou outra, não é? É que se dê a opor... Que esse estudo seja realmente sistêmico, dê oportunidade, como a gente falou, de ouvir todos, não é? Eu acredito que nós estamos batendo nessa tecla e acho que a tendência é essa, não é? A tendência é essa, até... O problema da recomendação, porque, a partir do momento que o Tribunal de Contas recomenda ao Ministério de Minas e Energia, quer dizer, não é uma determinação, é uma recomendação, eu acredito que o próprio Ministério da Energia vai ter um cuidado a mais ainda, na condução desse processo, para que realmente seja feito de uma forma sistêmica, não é? Forma sistêmica. Mas, enfim, tem vários aspectos aí, esse próprio aspecto aí, da regularização do rio, evitar enchentes, são aspectos que de alguma forma alguém tem que estudar isso, não é? E levar em conta também. Mas era isso aí, eu acho que a gente agradece essa atenção, a gente está à disposição, não é? Realmente nós vamos contar aqui com vocês, se for preciso alguma ação a mais, mas a expectativa é que a coisa caminhe bem aí e não se perca essa oportunidade de completar o projeto, não é? Porque, completar o projeto e chegando, logicamente, tecnicamente a essa conclusão, que ele deve ser completado, não é? O raciocínio não é imediatista, mas até futuro, não é? Se as coisas estão fazendo falta hoje, quem dará daqui a 20 anos, daqui a 30 anos, não é? Mas era isso, então, eu agradeç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Está bem Carlos. Muito obrigado. Obrigado a to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 xml:space="preserve">O SR. JOÃO CLÍMACO SOARES DE MENDONÇA FILHO (FONASC) – </w:t>
      </w:r>
      <w:r>
        <w:rPr>
          <w:rFonts w:cs="Arial" w:ascii="Arial" w:hAnsi="Arial"/>
          <w:color w:val="000000"/>
          <w:sz w:val="24"/>
          <w:szCs w:val="24"/>
        </w:rPr>
        <w:t xml:space="preserve">Presidente, eu estou entendendo que o seu </w:t>
      </w:r>
      <w:r>
        <w:rPr>
          <w:rFonts w:cs="Arial" w:ascii="Arial" w:hAnsi="Arial"/>
          <w:sz w:val="24"/>
          <w:szCs w:val="24"/>
        </w:rPr>
        <w:t>encaminhamento foi insuficiente à luz das questões que eu coloquei. Eu penso que vossa senhoria teria que ter um pouco mais de sensibilidade, que eu não sei se é porque o senh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Eu esqueci. Não vamos encerrar aqui, estava indo tão bem até agora a pouco, não vamos encerr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 xml:space="preserve">O SR. JOÃO CLÍMACO SOARES DE MENDONÇA FILHO (FONASC) – </w:t>
      </w:r>
      <w:r>
        <w:rPr>
          <w:rFonts w:cs="Arial" w:ascii="Arial" w:hAnsi="Arial"/>
          <w:sz w:val="24"/>
          <w:szCs w:val="24"/>
        </w:rPr>
        <w:t>A gente tem dificuldade com vossa senhoria na condução da Plenária e também nas Câma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Então tá... Então, fala o qu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 xml:space="preserve">O SR. JOÃO CLÍMACO SOARES DE MENDONÇA FILHO (FONASC) – </w:t>
      </w:r>
      <w:r>
        <w:rPr>
          <w:rFonts w:cs="Arial" w:ascii="Arial" w:hAnsi="Arial"/>
          <w:sz w:val="24"/>
          <w:szCs w:val="24"/>
        </w:rPr>
        <w:t>Eu não quero ser indelicado com vossa senhoria, porque nós já estamos tendo muita dificuldade por equívocos que às vezes acontece, e só prejudica nosso segmento, e esvazia o papel político do Conselho. Eu não sei se (...) é por conta de aspectos funcionais ou porque o senhor não está conhecendo o papel (...) do Consel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Objetivamente, o que você está querendo sugerir? O que está faltando encaminh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JOÃO CLÍMACO SOARES DE MENDONÇA FILHO (FONASC) –</w:t>
      </w:r>
      <w:r>
        <w:rPr>
          <w:rFonts w:cs="Arial" w:ascii="Arial" w:hAnsi="Arial"/>
          <w:sz w:val="24"/>
          <w:szCs w:val="24"/>
        </w:rPr>
        <w:t xml:space="preserve"> Eu quero reiterar que esse assunto das outorgas que serão... Eu quero reiterar que, qual é, inclusive me baseando no artigo do nosso ex-secretário de recursos hídricos aqui, que eu acho melhor chama-lo de volta, para que, quem sabe ele volta para cá, porque ele fez um artigo muito interessante à luz dessa privatização, esse modelo que está aí, a gente ter uma noção do que é que vai... Como é que vai ficar essas outorgas doravante, como elas estão sendo... Quais são os procedimentos que ela tem adotado. Agora eu não estou propondo nenhuma Resolução ou moção, mas já tem coisas interessantes que justificam isso, até para o Conselho se posicionar politicamente, tecnicamente em relação ao papel da ANA nisso, e o Conselho tem competência legal para isso. Me parece que o senhor não está atendendo isso. Então, para eu poder entender e o senhor também entender, eu queria que o senhor considerasse a minha proposta, que na próxima reunião a ANA nos subsidie com informações sobre a questão da outorga nesse processo de transição do setor elétrico, nessas legislações todas que foram mudadas, que você citou aqui. E aí nós teríamos condições de avaliar qual é o papel estratégico, talvez o senhor não esteja entendendo isso, do Conselho quanto antes de Estado, não é da Secretaria de Recursos Hídricos. É um ente de Estado se posicionar e dar subsídio a uma política. Eu não tenho interesse, que aquilo que foi falado no artigo do Doutor Vicente aconteç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Ok. Eu vou providenciar a transcrição para todos, vão ver e você talvez, eu não sei se você estava prestando atenção, porque o que você falou agora foi exatamente o que eu falei. Eu acho que está ali o Alan de testemunha, está todo mundo de testemunha, foi exatamente o que eu falei e você poderia simplesmente pedir, sua senhoria poderia pedir essa explicação sem ter a necessidade de ofender. Então, tá... Então, se o problema era para tentar ofender você conseguiu. Agora, essa questão, essa questão que você levantou, essa questão que você levantou, isso foi muito bem falado, eu acho que estão todos de testemunho, exatamente nas palavras que você falou. Então, eu posso transcrever, talvez não estava prestando atenção, não escutou, foi isso, e aí poderia a gente ter passado esse momento encerrando, já com todas decisões, sem ter essa necessidade desse desgaste que de vez em quando ocorre aqui, exatamente por certas participações, principalmente quando não presta atenção no que os outros estão falando. Bom, muito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4:56:01). O SR. NÃO IDENTIFICADO –</w:t>
      </w:r>
      <w:r>
        <w:rPr>
          <w:rFonts w:cs="Arial" w:ascii="Arial" w:hAnsi="Arial"/>
          <w:sz w:val="24"/>
          <w:szCs w:val="24"/>
        </w:rPr>
        <w:t xml:space="preserve"> Só para terminar aqui, a minha participação, complementando o que falou o ABRAGE, que o armazenamento energético no mundo ele tem várias nuances, mas no Brasil nós fomos muito atrasados. As usinas reversíveis que estão no Brasil praticamente são mais para, na grande São Paulo, para poder acertar vazões lá, do Rio Tietê e Pinheiros. Então, não são para o sistema elétrico, não é? Então, em termos de armazenamento de energia no Brasil, o que se tem, basicamente só, isso é um atraso infinito, é justamente, são justamente os reservatórios de acumulação ou de regularização das hidrelétricas, esses que não se fazem mais e os fios d’água também não armazenam. Então, é uma situação muito grave que já está acontecendo, só tende a piorar para o futuro aí, em termos de cooperação do sistema elétrico, não é? Porque nosso sistema é interligado e sendo interligado ele precisa de estabilidade. Agora, como é um país muito grande e (...) eólica e UFV, foto voltaica, é muito bom para geração distribuída, ou seja, você gera em média tensão e entrega média tensão, aí você não precisa entrar na rede. E isso, vamos dizer, é mais plausível para países desenvolvidos, que você não precisa ter grandes linhas de transmissão, porque você tem carga em todo lugar, menores, países menores. Então, para jogar essas fontes intermitentes de UFV eólica na rede é muito complicado. Então, a gente precisa rever essa questão dos reservatórios aí. Ou, então, vai continuar tendo que ter expansão térmica, que é muito mais cara a geração e aí todo mundo pag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Ok. Então, obrigada por todos, para todos, obrigado pela presença dos convidados que vieram aqui fazer a apresentação e aí na próxima reunião a gente dá continuidade com as decisões... o que foi decidido aqui.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4:58:09). O SR. NÃO IDENTIFICADO –</w:t>
      </w:r>
      <w:r>
        <w:rPr>
          <w:rFonts w:cs="Arial" w:ascii="Arial" w:hAnsi="Arial"/>
          <w:sz w:val="24"/>
          <w:szCs w:val="24"/>
        </w:rPr>
        <w:t xml:space="preserve"> Júlio, eu só queria informar aqui, rapidamente, os ev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Desculp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4:58:16). O SR. NÃO IDENTIFICADO –</w:t>
      </w:r>
      <w:r>
        <w:rPr>
          <w:rFonts w:cs="Arial" w:ascii="Arial" w:hAnsi="Arial"/>
          <w:sz w:val="24"/>
          <w:szCs w:val="24"/>
        </w:rPr>
        <w:t xml:space="preserve"> Bem rapidamente. Eu sei que está muito tarde, mas eu acho que era importante, porque são eventos esse mês. A Cristiane já foi embora, não é, a Battiston. Mas fica registrado aí, depois passa para todo mundo. Vai ter o simpósio (...) do Nordeste em Maceió, de 20 a 24 de novembro. Lá a gente vai ter o simpósio de segurança de barragens, e riscos associados do CBDB, e vamos ter uma oficina de segurança de barragens no dia 22 de novembro, à tarde, e estão todos convidados. Nós lá ANA, nós estamos preparando a programação, tem uma parceria com a BRH e lá vão fazer um resumo das oficinas de segurança de barragem regionais que a gente está fazendo esse ano. Também deve ter uma palestra sobre URB e também queríamos convidar alguém, talvez da CTAP, que eu tinha conversado contigo, talvez a Cristiane ou você se pudesse ir lá, eu acho que seria interessante para relatar um pouco do trabalho da CTAP. É um evento acadêmico, etc., mas é uma oportunidade da gente divulgar um pouco também, o trabalho... O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i/>
          <w:sz w:val="24"/>
          <w:szCs w:val="24"/>
        </w:rPr>
        <w:t>(Intervenção fora do microfone. Inaudível)</w:t>
      </w:r>
      <w:r>
        <w:rPr>
          <w:rFonts w:cs="Arial" w:ascii="Arial" w:hAnsi="Arial"/>
          <w:sz w:val="24"/>
          <w:szCs w:val="24"/>
        </w:rPr>
        <w:t>.</w:t>
      </w:r>
    </w:p>
    <w:p>
      <w:pPr>
        <w:pStyle w:val="Normal"/>
        <w:spacing w:lineRule="auto" w:line="240" w:before="0" w:after="0"/>
        <w:jc w:val="both"/>
        <w:rPr/>
      </w:pPr>
      <w:r>
        <w:rPr>
          <w:rFonts w:cs="Arial" w:ascii="Arial" w:hAnsi="Arial"/>
          <w:b/>
          <w:sz w:val="24"/>
          <w:szCs w:val="24"/>
        </w:rPr>
        <w:t>(4:59:59). O SR. NÃO IDENTIFICADO –</w:t>
      </w:r>
      <w:r>
        <w:rPr>
          <w:rFonts w:cs="Arial" w:ascii="Arial" w:hAnsi="Arial"/>
          <w:sz w:val="24"/>
          <w:szCs w:val="24"/>
        </w:rPr>
        <w:t xml:space="preserve"> Maceió, dia, de 20 a 24 é o simpósio, a oficina no dia 22, de novembro. Vamos ter oficina regional do Centro-Oeste, vai ser em Goiânia, de 6 a 7 de novembro. Tá...? E a Oficina Regional do Sul, Oficina de Segurança de Barragem, que é promovida pela ANA para articulação entre fiscalizadores, empreendedor, dia 27 e 28 de novembro, em Curitiba. Essa é da Região Sul. Está bom? Então, fica registrado, está todo mundo convidado também, a particip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Desculpa, (...), eu tinh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5:00:08). O SR. NÃO IDENTIFICADO –</w:t>
      </w:r>
      <w:r>
        <w:rPr>
          <w:rFonts w:cs="Arial" w:ascii="Arial" w:hAnsi="Arial"/>
          <w:sz w:val="24"/>
          <w:szCs w:val="24"/>
        </w:rPr>
        <w:t xml:space="preserve"> Não, sem problema, mas é que é no mês que vem, talvez seja antes da próxi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Está bom. Virgínia va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5:00:13). A SRª. NÃO IDENTIFICADA –</w:t>
      </w:r>
      <w:r>
        <w:rPr>
          <w:rFonts w:cs="Arial" w:ascii="Arial" w:hAnsi="Arial"/>
          <w:sz w:val="24"/>
          <w:szCs w:val="24"/>
        </w:rPr>
        <w:t xml:space="preserve"> Desculp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A nossa vai ser 6, 7 ou 8 de novemb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5:00:24). A SRª. NÃO IDENTIFICADA –</w:t>
      </w:r>
      <w:r>
        <w:rPr>
          <w:rFonts w:cs="Arial" w:ascii="Arial" w:hAnsi="Arial"/>
          <w:sz w:val="24"/>
          <w:szCs w:val="24"/>
        </w:rPr>
        <w:t xml:space="preserve"> Eu queria falar só rapidamente, só para fech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5:00:27). A SRª. NÃO IDENTIFICADA –</w:t>
      </w:r>
      <w:r>
        <w:rPr>
          <w:rFonts w:cs="Arial" w:ascii="Arial" w:hAnsi="Arial"/>
          <w:sz w:val="24"/>
          <w:szCs w:val="24"/>
        </w:rPr>
        <w:t xml:space="preserve"> Se vocês me mandarem também essas informações todas por e-mail, eu compartilho co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i/>
          <w:sz w:val="24"/>
          <w:szCs w:val="24"/>
        </w:rPr>
        <w:t>(Intervenção fora do microfone. Inaudível)</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5:00:35). A SRª. NÃO IDENTIFICADA –</w:t>
      </w:r>
      <w:r>
        <w:rPr>
          <w:rFonts w:cs="Arial" w:ascii="Arial" w:hAnsi="Arial"/>
          <w:sz w:val="24"/>
          <w:szCs w:val="24"/>
        </w:rPr>
        <w:t xml:space="preserve"> Esse mês de novembro está bastante hídrico. A gente tem, dias 26, 27 e 28 no Rio, a Rio (...), que é a primeira edição no Brasil. Então, estamos no Rio Centro, no Rio também estão todos aí, convocados, convidados. Quer dizer, esse mês está óti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Pelo nome é Internacional esse ev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5:00:59). O SR. NÃO IDENTIFICADO –</w:t>
      </w:r>
      <w:r>
        <w:rPr>
          <w:rFonts w:cs="Arial" w:ascii="Arial" w:hAnsi="Arial"/>
          <w:sz w:val="24"/>
          <w:szCs w:val="24"/>
        </w:rPr>
        <w:t xml:space="preserve"> Deixa eu aproveitar também, de 4 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5:01:02). A SRª. NÃO IDENTIFICADA –</w:t>
      </w:r>
      <w:r>
        <w:rPr>
          <w:rFonts w:cs="Arial" w:ascii="Arial" w:hAnsi="Arial"/>
          <w:sz w:val="24"/>
          <w:szCs w:val="24"/>
        </w:rPr>
        <w:t xml:space="preserve"> Já existe (...), agora tem a 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5:01:07). O SR. NÃO IDENTIFICADO –</w:t>
      </w:r>
      <w:r>
        <w:rPr>
          <w:rFonts w:cs="Arial" w:ascii="Arial" w:hAnsi="Arial"/>
          <w:sz w:val="24"/>
          <w:szCs w:val="24"/>
        </w:rPr>
        <w:t xml:space="preserve"> De 4 a 6 de novembro vai estar sendo realizado o Congresso Brasileiro de Águas Subterrâneas em Campinas e uma das mesas, inclusive é aquela </w:t>
      </w:r>
      <w:r>
        <w:rPr>
          <w:rFonts w:cs="Arial" w:ascii="Arial" w:hAnsi="Arial"/>
          <w:i/>
          <w:sz w:val="24"/>
          <w:szCs w:val="24"/>
        </w:rPr>
        <w:t>fake news</w:t>
      </w:r>
      <w:r>
        <w:rPr>
          <w:rFonts w:cs="Arial" w:ascii="Arial" w:hAnsi="Arial"/>
          <w:sz w:val="24"/>
          <w:szCs w:val="24"/>
        </w:rPr>
        <w:t xml:space="preserve"> sobre a privatização do aquífero Guarani que circulou adoidado por aí. Não é? Então, ficam também todos convidados em nome da ABAS, deixo aqui o convi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Presidente da CTAP) –</w:t>
      </w:r>
      <w:r>
        <w:rPr>
          <w:rFonts w:cs="Arial" w:ascii="Arial" w:hAnsi="Arial"/>
          <w:sz w:val="24"/>
          <w:szCs w:val="24"/>
        </w:rPr>
        <w:t xml:space="preserve"> Está bem, obrigado, então, tá...?</w:t>
      </w:r>
    </w:p>
    <w:sectPr>
      <w:footerReference w:type="default" r:id="rId5"/>
      <w:type w:val="nextPage"/>
      <w:pgSz w:w="11906" w:h="16838"/>
      <w:pgMar w:left="1701" w:right="1701" w:gutter="0" w:header="0" w:top="1418" w:footer="709" w:bottom="1418"/>
      <w:lnNumType w:countBy="1" w:restart="continuous"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Segoe UI">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ontepargpadro">
    <w:name w:val="Fonte parág. padrão"/>
    <w:qFormat/>
    <w:rPr/>
  </w:style>
  <w:style w:type="character" w:styleId="TextosemFormataoChar">
    <w:name w:val="Texto sem Formatação Char"/>
    <w:qFormat/>
    <w:rPr>
      <w:rFonts w:ascii="Consolas" w:hAnsi="Consolas" w:cs="Consolas"/>
      <w:sz w:val="21"/>
      <w:szCs w:val="21"/>
    </w:rPr>
  </w:style>
  <w:style w:type="character" w:styleId="StrongEmphasis">
    <w:name w:val="Strong"/>
    <w:qFormat/>
    <w:rPr>
      <w:b/>
      <w:bCs/>
    </w:rPr>
  </w:style>
  <w:style w:type="character" w:styleId="TextodoEspaoReservado">
    <w:name w:val="Texto do Espaço Reservado"/>
    <w:qFormat/>
    <w:rPr>
      <w:color w:val="808080"/>
    </w:rPr>
  </w:style>
  <w:style w:type="character" w:styleId="InternetLink">
    <w:name w:val="Hyperlink"/>
    <w:rPr>
      <w:color w:val="0563C1"/>
      <w:u w:val="single"/>
    </w:rPr>
  </w:style>
  <w:style w:type="character" w:styleId="CabealhoChar">
    <w:name w:val="Cabeçalho Char"/>
    <w:qFormat/>
    <w:rPr>
      <w:sz w:val="22"/>
      <w:szCs w:val="22"/>
    </w:rPr>
  </w:style>
  <w:style w:type="character" w:styleId="RodapChar">
    <w:name w:val="Rodapé Char"/>
    <w:qFormat/>
    <w:rPr>
      <w:sz w:val="22"/>
      <w:szCs w:val="22"/>
    </w:rPr>
  </w:style>
  <w:style w:type="character" w:styleId="LineNumbering">
    <w:name w:val="Line Number"/>
    <w:rPr/>
  </w:style>
  <w:style w:type="character" w:styleId="Emphasis">
    <w:name w:val="Emphasis"/>
    <w:qFormat/>
    <w:rPr>
      <w:i/>
      <w:iCs/>
    </w:rPr>
  </w:style>
  <w:style w:type="character" w:styleId="Appleconvertedspace">
    <w:name w:val="apple-converted-space"/>
    <w:basedOn w:val="Fontepargpadro"/>
    <w:qFormat/>
    <w:rPr/>
  </w:style>
  <w:style w:type="character" w:styleId="TextodebaloChar">
    <w:name w:val="Texto de balão Char"/>
    <w:qFormat/>
    <w:rPr>
      <w:rFonts w:ascii="Segoe UI" w:hAnsi="Segoe UI" w:cs="Segoe UI"/>
      <w:sz w:val="18"/>
      <w:szCs w:val="18"/>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tulo1Char">
    <w:name w:val="Título 1 Char"/>
    <w:qFormat/>
    <w:rPr>
      <w:rFonts w:ascii="Cambria" w:hAnsi="Cambria" w:eastAsia="Times New Roman" w:cs="Cambria"/>
      <w:b/>
      <w:bCs/>
      <w:color w:val="365F91"/>
      <w:sz w:val="28"/>
      <w:szCs w:val="28"/>
    </w:rPr>
  </w:style>
  <w:style w:type="character" w:styleId="Ttulo3Char">
    <w:name w:val="Título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spacing w:lineRule="auto" w:line="240" w:before="0" w:after="0"/>
    </w:pPr>
    <w:rPr>
      <w:rFonts w:ascii="Consolas" w:hAnsi="Consolas" w:cs="Consolas"/>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PargrafodaLista">
    <w:name w:val="Parágrafo da Lista"/>
    <w:basedOn w:val="Normal"/>
    <w:qFormat/>
    <w:pPr>
      <w:spacing w:before="0" w:after="20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TextosemFormatao1">
    <w:name w:val="Texto sem Formatação1"/>
    <w:basedOn w:val="Normal"/>
    <w:qFormat/>
    <w:pPr>
      <w:suppressAutoHyphens w:val="true"/>
      <w:spacing w:lineRule="auto" w:line="240" w:before="0" w:after="0"/>
    </w:pPr>
    <w:rPr>
      <w:rFonts w:ascii="Consolas" w:hAnsi="Consolas" w:eastAsia="Times New Roman" w:cs="Consolas"/>
      <w:sz w:val="21"/>
      <w:szCs w:val="21"/>
    </w:rPr>
  </w:style>
  <w:style w:type="paragraph" w:styleId="Legenda1">
    <w:name w:val="Legenda1"/>
    <w:basedOn w:val="Normal"/>
    <w:next w:val="Normal"/>
    <w:qFormat/>
    <w:pPr>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240" w:before="0" w:after="0"/>
      <w:jc w:val="center"/>
    </w:pPr>
    <w:rPr>
      <w:rFonts w:ascii="Arial" w:hAnsi="Arial" w:eastAsia="Times New Roman" w:cs="Calibri"/>
      <w:b/>
      <w:color w:val="000000"/>
      <w:sz w:val="24"/>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0:28:00Z</dcterms:created>
  <dc:creator>elza</dc:creator>
  <dc:description/>
  <cp:keywords/>
  <dc:language>en-US</dc:language>
  <cp:lastModifiedBy>Liliana Pimentel</cp:lastModifiedBy>
  <cp:lastPrinted>2016-07-28T15:33:00Z</cp:lastPrinted>
  <dcterms:modified xsi:type="dcterms:W3CDTF">2018-10-30T00:28:00Z</dcterms:modified>
  <cp:revision>2</cp:revision>
  <dc:subject/>
  <dc:title/>
</cp:coreProperties>
</file>